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2.3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e@unibw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486 Assembler (ohne Gleitpunktbefeh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erzeugt COM-Dateien fu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put-Dateien muessen die Endung .mac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.b  WERT1,... ,WERTn  : Deklarieren von Byte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w  WERT1,... ,WERTn  : Deklarieren von Wor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l  WERT1,... ,WERTn  : Deklarieren von Long-We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.b  WERT1,WERT2      : WERT1 mal   dc.b WERT2   ausfuehr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.w  WERT1,WERT2      : WERT1 mal   dc.w WERT2   ausfu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k.l  WERT1,WERT2      : WERT1 mal   dc.l WERT2   ausfu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WERT1 muss bereits im PASS1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.b  WERT             : Current Location Pointer um 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.w  WERT             : Current Location Pointer um 2*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.l  WERT             : Current Location Pointer um 4*WERT erho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WERT muss bereits im PASS1 be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TUNG: blk.x (x=b,w,l) mit nur einem Parameter veraendert nu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Location Pointer @ und hat daher die gleiche Wirk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e @ = @ + WERT (*1, *2, *4). Es wird k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ahl von 0-Bytes in die Ausgangsdatei geschrieben. D.h. blk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rf nur am Ende des Programms stehen, es duerfen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iteren Anweisungen folgen, die eine Ausgabe von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usgangsdatei zur Folg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     : Current Location Pointer durch Ausgabe von 0x00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naechsten ungeraden Wert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  : Current Location Pointer durch Ausgabe von 0x00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naechsten geraden Wert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  : Current Location Pointer durch Ausgabe von 0x00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naechste Vielfache von n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n,m: Current Location Pointer durch Ausgabe von m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naechste Vielfache von n erho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4   : identisch zu even 4 (aus Kompatibiltaetsgruenden weiter moe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16  : identisch zu even 16 (aus Kompatibiltaetsgruenden weiter moe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com    : wie even     nur File Pointer anstatt Current Loc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com n  : wie even n   nur File Pointer anstatt Current Loc.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com n,m: wie even n,m nur File Pointer anstatt Current Loc.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16   :  16-Bit Segment      (zur korrekten Generierung der A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32   :  32-Bit Segment       und Operandsize-Prefi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RT : Assemblierung wird ausgefuehrt falls WERT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(WERT muss bereits im PASS1 berechnet werden koen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: erhoeht Listlevel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st  : erniedrigt Listlevel u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n Listing wird erzeugt, falls der Listlevel &gt;= 0 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block: definiert einen neuen Gueltigkeitbereich fuer normale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T-Ausdruec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echste Priori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            :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~   -      : logisches not, binaeres not, Minus-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/   \      : Multiplikation, Division, Rest (2er-Komplement-Dar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-          : Addition, Subtr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&gt;&gt;         : Linksshift,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&gt;   &lt;=  &gt;= : kleiner, groesser, kleiner-gleich, groesser-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!=         : gleich, nicht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   : binae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: binaeres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: binae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   : logisches UND    (FALSE = 0;  TRUE =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   : logisches ODER    TRUE als Ergebnis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drigste Priorita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gleicher Prioritaet von links nach rechts ausser bei (! ~ -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von rechts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z                :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               : Dezimal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34              : Hexadezimal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1010              : Binaer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bzw. "a"       : Char-Byte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b' bzw. "ab"     : Char-Word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bc' bzw. "abc"   : Char-3Byte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bcd' bzw. "abcd" : Char-Long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c.b duerfen beliebig lange (max. 100 Zeichen) Char-Konstanten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c.b "das Zeichen ' kann ebenfalls zum Einschliessen verwendet wer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Zeichen muss ein Buchstabe oder @ oder _ oder .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Zeichen muessen Buchstabe oder Zahl oder @ oder _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ie mit _ beginnen sind lokale Labels, d.h. ihr Guelt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ich erstreckt sich nur auf den Bereich zwischen zwei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Dadurch kann der gleiche lokale Labelname an verschi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des Programms verwendet werden, ohne dass Konflikt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Wertzuweisung an ein normales Label erfolgt entweder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stellen eines : oder = nach dem Labelnamen. Im ersten Fall er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Label den Wert des Current Location Pointer @, im zeiten Fall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 des Ausdruckes, der nach dem = folgt. (abc: und abc=@ sind glei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ig; beachten Sie, dass in beiden Faellen ein neuer Geltungsbe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lokale Labels beginnt.) Der Gueltigkeitsbereich von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rd durch das letzte und das naechste Auftreten des Schlue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s LABEL_BLOCK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die Wertzuweisung durch :: bzw. durch == so handelt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globale Labels, deren Gueltigkeitsbereich die gesamte Datei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ie mit _ beginnen sind auch bei Verwendung von :: bzw.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die mit @ beginnen kann mehrmals ein Wert zugewiese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r sinnvoll f�r = Zuweisung). Der Wert muss jedoch bere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1 berechnet werden koennen. Diese Labels sind immer glob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uch wenn nur : bzw. = zur Zuweisung verwendet wird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abels beginnt jedoch kein neuer Gueltigkeitsbereich fuer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normale oder globale Labels mit einem ".", so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abels kein neuer Gueltigkeitsbereich fuer lokale Labels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 dem einen Buchataben @ ist ein reserviertes Lab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en Current Location Pointer dar. @ darf innerhalb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erweise) nicht veraendert werden (vgl. Anmerkung zu blk.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 dem Namen @@ ist ein reserviertes Lab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den com File Pointer dar. @@ darf innerhalb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ae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gister (16- und 32-Bit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 (eax,ax,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1  (edx,dx,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2  (ecx,cx,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  (ebx,bx,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4  (ebp,bp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5  (esi,si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6  (edi,di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7  (esp,sp) 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0  (a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 (d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  (c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  (bh)     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16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w{si}   ; i=0..3,6,7  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4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3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4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5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6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5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6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5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6.w){si}   ; i=0..3,6,7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druck {si} ist optional. Wird kein {si}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rd s0 (DS) verwendet. Bei den Adressierungsart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w) enthalten fuegt der Assembler in diesem Fa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sch den DS-Segment-Override-Prefix $3e ein, da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sonst S7 (SS) verwend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0=DS, s1=ES, s2=FS, s3=GS, s6=CS, s7=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Bei diesen Adressierungsarten koennen bei off.w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hstaben .w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Ist .w nicht angegeben, so wird diese Adressierungsa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, wenn es sich um ein 16-Bit-Segment h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ein 16-Bit-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32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ne SIB-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l{si}   ;                        i=0..3,6,7 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j.l){si}   ; j=0..3,5..7            i=0..3,6,7  *)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j.l){si}   ; j=0..7                 i=0..3,6,7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l(rj.l){si}   ; j=0..7                 i=0..3,6,7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SIB-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)  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2)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4)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8){si}   ; j=0..3,5..7   k=0..6   i=0..3,6,7 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  (rk.l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2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4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8){si}   ; (j=0) 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Ausdruck {si} ist optional. Wird kein {si} angege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ird s0 (DS) verwendet. Bei den Adressierungsart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=4 und j=7 fuegt der Assembler in diesem Fal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DS-Segment-Override-Prefix $3e ein, da der Proz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S7 (SS) verwenden wu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 Buchstaben .l koennen (im Gegensatz zu .w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Adressierungsarten) grunds�tzlich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beispielsweise 123(r3,r4*2) anstatt 123.l (r3.l,r4.l*2){s0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 Fuer k=7 wird SIB-Byte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)  Auch j=4 kann verwendet werden; vom Assembler wir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0.b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) Ist .l nicht angegeben, so wird diese Adressierungsar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, wenn es sich um ein 32-Bit-Segment hande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kein 16-Bit-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erierung der Adressi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gl. C-Quellcode des Assembl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     reg2       se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1    k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-   -    -     -   : kein 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x   -    -     -   : mj  ( j=0,1,2,3  -&gt; x=7,5,4,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j   -    -     -   : 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0   -   off.w  i   :            off.w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j   -    -     i   :           (rj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j   k    -     i   :      (rj.w,rk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j   -   off.b  i   :      off.b(rj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j   k   off.b  i   : off.b(rj.w,rk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j   -   off.w  i   :      off.w(rj.w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j   k   off.w  i   : off.w(rj.w,rk.w)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0   -   off.l  i   :            off.l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j   -    -     i   :           (rj.l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j   -   off.b  i   :      off.b(rj.l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j   -   off.l  i   :      off.l(rj.l)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j   k    -     i   :      (rj.l,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j   k    -     i   :      (rj.l,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j   k    -     i   :      (rj.l,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j   k    -     i   :      (rj.l,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0   k   off.l  i   :      off.l(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0   k   off.l  i   :      off.l(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0   k   off.l  i   :      off.l(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0   k   off.l  i   :      off.l(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j   k   off.b  i   : off.b(rj.l,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j   k   off.b  i   : off.b(rj.l,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j   k   off.b  i   : off.b(rj.l,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j   k   off.b  i   : off.b(rj.l,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j   k   off.l  i   : off.l(rj.l,rk.l  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j   k   off.l  i   : off.l(rj.l,rk.l*2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j   k   off.l  i   : off.l(rj.l,rk.l*4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j   k   off.l  i   : off.l(rj.l,rk.l*8)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-   -     -    -   : (r7.x)+{s7}   bzw.  (sp)+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-   -     -    -   : -(r7.x){s7}   bzw. 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-   -     -    -   : 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1   -   imm32  -   : 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2   -   imm32  -   : #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3   -   imm32  -   : #imm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-   -     -    -   :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j   -     -    -   : c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j   -     -    -   : d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j   -     -    -   : trj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-   -     -    -   :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-   -     -    -   : 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-   -     -    -   :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-   -     -    -   : 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-   -     -    -   :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-   -     -    -   :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0   -     -    i   : 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0   -     -    i   : 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-   -     -    -   : 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-   -     -    -   : m0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j   -     -    i   : si|rj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0   -    -     i   : (r3.w,r0.b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0   -    -     i   : (r3.l,r0.b)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x   -    -     i   : si    i= 0 1 2 3 4 5 6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x= 3 0 7 4 - -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-Prefi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       ; gefolgt v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TS, BTR, BTC                mem,reg/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CHG                         reg,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CHG                        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XCHG                     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ADD                         mem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ADD,OR,ADC,SBB,AND,SUB,XOR   mem,reg/i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NOT,NEG,INC,DEC             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l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w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set.w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l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w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lr.w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l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w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chg.w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b  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b     MADRS,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exg.b     rk,M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b     m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l  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l 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w  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exg.w 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b     r0,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b     r0,m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l     r0,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as.w     r0,rk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= add, or, addc, subc, and, sub, xor, x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m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l    rk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w    rk,M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= add, or, addc, subc, and, sub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l    #imm32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w    #imm16,M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q.l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q.w   #imm8,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YXZ= not, neg , inc,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b     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l     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XYZ.w     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_r2      ; gefolgt von INS,MOVS,OUTS,LODS,STO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bei 32-Bit Adressierung wird r2.l sonst r2.w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b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w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l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b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w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n.l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b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w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l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b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w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out.l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b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w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move.l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q_r2    ;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bei 32-Bit Adressierung wird r2.l sonst r2.w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ne_r2    ;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(bei 32-Bit Adressierung wird r2.l sonst r2.w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b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w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cmp.l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; gefolgt von Byte-Sprungbefehlen, d.h.  br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dbf.w , dbf.l , dbne.w , dbne.l , dbe.w , dbe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q.b , bne.b 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wirkt, dass nach Addition des Sprung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pc mit $0000ffff UND-Verknuepf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; gefolgt von Byte-Sprungbefehlen, d.h.  br.b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dbf.w , dbf.l , dbne.w , dbne.l , dbe.w , dbe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q.b , bne.b 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bewirkt, dass nach Addition des Sprung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pc nicht mit $0000ffff UND-Verknuepf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ist weder word noch long angegeben, so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16-Bit-Segmenten word und bei 32-Bit-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; long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ltige Assembler-Befeh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fuer die Adressierungsart (r7.x)+{s7} bzw. 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ennen die Kurzformen (sp)+ bzw. -(sp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q.l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q.w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l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9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9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r2l.b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r2w.b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t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t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t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i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h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i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c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l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b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l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w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f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f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.l   rk    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c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s.b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s.l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s.w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r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m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l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w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q.l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q.l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q.w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.l 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.w 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e.l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ne.w 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b  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l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w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b  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l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w    ADRS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b      r1,(r6.w)+-{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(r6.l)+-{s1} ; (port (r1)).b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l)+-{s1} ; (port (r1)).l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w      r1,(r6.w)+-{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(r6.l)+-{s1} ; (port (r1)).w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_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tlb  M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l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l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w  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(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l  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w  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sr,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0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w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l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si|rk    ; i=0..3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l    #imm3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crj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crj,rk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drj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drj,rk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trj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trj,rk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#imm32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si|rk    ; i=0..3,6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si,ADRS        ; i=0..3,6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ADRS,si        ; i=0..3,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#imm16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#imm16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ldtr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cr0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tr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(r7.x)+{s7},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r0-r7,-(sp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.w   (r7.x)+{s7},r0-r7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  r0-r7,-(sp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.l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.w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b    ADRS,r0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#imm32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#imm16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q.l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q.w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b    ADRS,r0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l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w  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r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m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r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m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q.l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q.w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 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l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w 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ww 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e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s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 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k.l   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k.w   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.w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.w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m 80486-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(�bersic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0.b | r0.b  |           ah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0.w      |     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0.l             |    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1.b | r1.b  |           dh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1.w      |      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1.l             |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2.b | r2.b  |           ch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2.w      |    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2.l             |    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m3.b | r3.b  |           bh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3.w      |      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3.l             |    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4.w      |    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4.l             |    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5.w      |    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5.l             |    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r6.w      |      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6.l             |    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r7.w (=sp.w)  |    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r7.l    (=sp.l)  |          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0.w      |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1.w      |    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2.w      |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3.w      |    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6.w      |    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s7.w      |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sr              |           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pc              |           e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|      MSW      |    Machine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0             |   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1             |   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2             |   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cr3             |    Control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3             |    Test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4             |    Test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5             |    Test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6             |    Test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tr7             |    Test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0             |    Debug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1             |    Debug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2             |    Debug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3             |    Debug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4             |    Debug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5             |    Debug Regis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6             |    Debug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dr7             |    Debug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lobal Descriptor Table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-------------------------------+---------------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 address (lineare Adr.)   |     limit     |  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upt Descriptor Table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se address (lineare Adr.)   |    limit      |  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Descriptor Table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elector     | 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sk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selector     | 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+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gische Adressen' bestehen aus einem Segmentselector und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. Die Segmentierungs-Hardware erzeugt daraus die 'line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' (Addition der Segment-Base und des Offsets). Dur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-Hardware wird die lineare Adresse in eine 'physikal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' umgesetzt (falls Paging disabled ist lineare =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 Adres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Caches fuer Segmentregister, ldtr und 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ese Caches werden beim Laden eines Selectors in eines der ob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utomatisch mit Daten aus dem zugehoerigen Descripto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. Der Inhalt der Caches ist fuer den Programmierer unsich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-Cache (nicht genau dokumentiert, d.h. unter Vorbeha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SEGMENT BASE  31..0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SEGMENT LIMIT 31..0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|  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ENT------+  |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ILEG LEVEL---------+ 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CESSED------------+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ULARITY--------------+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ANSION DIRECTION----------------+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ABLE------------------+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EABLE--------------------+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ABLE----------------------+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OPERATION SIZE (nur CS)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CK SIZE (nur SS)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ORMING PRIVILEG (nur CS)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 diese Attribut-Bits tatsaechlich physikalisch vorhanden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ob nur die Information aus dem Descriptor direkt im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speichert ist und die Attribut-Bits mittels eines Schaltne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aus generiert werden ist unklar (ist aber auch egal). (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icht das EXPANSION DIRECTION und das CONFORMING PRIVILEG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selben Bit im Descriptor, das nur je nachdem ob es sich um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 oder Daten-Segment handelt anders interpretiert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eim Umschalten vom Protected in den Real-Mode bleibt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egmentregister (und ihrer Caches) erhalten. Wenn das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ld eines Segmentregister-Caches einen Wert groesser 64k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elt, ist es moeglich, auch im Real-Mode Segmente &gt;64k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en. Beim Laden eines Segmentregisters im Real-Mode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-Adresse im Segmentregistercache, nicht aber das Lim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die Attribute veraendert. Daher bleibt die Segment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nach Aendern eines Segmentregister gleich (z.B. &gt;6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r-Cache (nicht genau dokumentiert, d.h. unter Vorbeha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BASE  31..0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LIMIT 31..0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________  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ATTRIBUT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nicht genau defin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Beleg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| | | | | | | | | |A|V|R| |N|IO |O|D|I|T|S|Z| |A| |P| |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0|0|0|0|0|0|0|0|0|0|0|0|0|C|M|F|0|T| PL|F|F|F|F|F|F|0|F|0|F|1|F|  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gnment Check---+ | |   |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 8086 Mode---+ |   |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me Flag (R)---+   |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sted Flag (N)---+  |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/O Priveleg Level--+  |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flow Flag (V)---+ |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ion Flag (D)---+ |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rupt Enable (I)---+ |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p Flag (T)---+ |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gativ Flag (N)---+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ro Flag (Z)---+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uxilary Flag (A)---+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rity Flag (P)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ry Flag(C)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P|C|N|                   |A| |W|                   |N|E|T|E|M|P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| |                   | | | |                   | | | | | | |  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>|G|D|W|                   |M| |P|                   |E|T|S|M|P|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                    |   |                    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   Alignment Mask---+   |     Numeric Error---+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|    Write Protect -------+    Extension Type-----+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+--- Not Write-through          Task Switched-------+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+----- Cache Disable                 Emmulation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 Paging                      Math Present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tection Enabl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reserved                                |   cr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age Fault Linear Address                       |   c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P+P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age Directory Base Register (PDBR)  |0|0|0|0|0|0|0|C|W|0|0|0|   c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D+T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-Level Cache Disable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-Level Writes Transparent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0 Linear Address                       |   dr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1 Linear Address                       |   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2 Linear Address                       |   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Breakpoint 3 Linear Address                       |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served                                 |   dr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reserved                                 |   dr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|0|0|0|0|0|0|0|0|0|0|0|0|0|0|0|B|B|B|0|0|0|0|0|0|0|0|0|B|B|B|B|  d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T+S+D+-+-+-+-+-+-+-+-+-+3+2+1+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n : debug fault/trap due to breakpoin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: debug fault due to attempted debug register access when GD (dr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 : debug trap due to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  : debug trap due to task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EN|R/W|LEN|R/W|LEN|R/W|LEN|R/W|0|0|G|0|0|0|G|L|G|L|G|L|G|L|G|L|  dr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3 | 2 | 2 | 1 | 1 | 0 | 0 | | |D| | | |E|E|3|3|2|2|1|1|0|0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Steuerbits fuer Breakpoint-Regist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/W n : 00 - Break on instruction execution only (LEN muss auch 00 se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Break on data wr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Break on data reads or writes but not instruction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n : 00 - one-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two-by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four-by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D    : Global Debug Register acces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  : Exact Global data breakpoint match (reset by tasksw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486 (only for 386) 486 always uses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  : Exact Local data breakpoint match (reset by tasksw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 by 486 (only for 386) 486 always uses exa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 n   : enable global breakpoint (not reset by task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n   : enable local breakpoint (reset by task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KByte On-Chip-Cache Test durch tr3,tr4,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ndelt sich um einen four-way set-associative Cache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128 Saetze von denen einer durch die Bits 4-10 der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en Adresse selktiert wird. Jeder Satz enthaelt vier Tagfel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lock/Validbit-Eintraege sowie drei LRU-Bits. Die Adress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31 der physikalischen Adresse werden mit den vier Tagfelder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waehlten Satzes assoziativ verglichen. Enthaelt eines der v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felder diese Adresse und ist das zugehoerige Valid-Bit gese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thaelt der zugehoerige 16-Byte grosse Datenblock den Inha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die physikalische Adresse angesprochenen Speicherstelle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 des gewuenschten Bytes erfolgt direkt durch die nieder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n vier Bits der physikalischen Adresse innerhalb des Daten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LRU-Bits werden fuer einen Pseudo-LRU Cache-Ersetzungs-Algorithm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direkter Zugriff auf einen 16-Byte Datenblock mittels der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ist nicht moeglich, sondern dieser erfolgt indirekt ue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ei 16-Byte Hilsregister (Fill Buffer und Read Buffer). Beim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Datenblocks (adressiert durch tr5: SET SELECT (0-127), ENT (0-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=10) wird dieser in den Read Buffer kopiert (TAG,LRU- und Va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stehen direkt in tr4; VALID enthaelt die vier Valid-Bi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Datenbloecke im ausgewaehlten Satz; V das Valid-Bit des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n vier durch ENT ausgewaehlten Datenblocks). Jeweils eine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32-Bit-Worte im Read Buffer kann dann (adressiert durch 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5; CTL=00) indirekt ueber tr3 ausgelesen werden. Beim Schreibe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naechst der Fill Buffer mit vier 32-Bit Worten (= 16-Byte Daten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laden. Dies geschieht wiederum indirekt ueber tr3 (wobei ENT in t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eder eines der vier 32-Bit-Worte adressiert und CTL=00). Mitt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Cache-Write-Befehls (adressiert durch tr5: SET SELECT (0-12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 (0-3); CTL=01) wird der Inhalt des Fill-Buffers in den C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bertragen (TAG und zugehoeriges Valid-Bit V muessen vorh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4 eingetragen werden; LRU- und VALID-Bits werden nicht verwen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Data                                   |   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 Data Te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m indirekten Schreiben des Fill Buffer bzw. Lesen des Read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AG                        |V| LRU | VALID |0|0|0|  tr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Status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: Valid bits of the accessed set (after a read from a cache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U  : LRU bits of the accessed set (after a read from a cache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: Valid bit of the accessed entry of the accessed set (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 one Bit of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alid bit of a selected entry of a selected set (befor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 : Tag of the accessed entry of the accessed set (after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ag of a selected entry of a selected set (befor 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unused                      | SET SELECT  |ENT|CTL|  tr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trol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LECT: Set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     : Entry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       : Control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 : 00 - Enable Fill Buffer Write / Enable Read Buff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Select 32-bit location in fill/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1 - Perform Cach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Select a entry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Select a set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 - Perform Cach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Select a entry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Select a set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1 - Perform Cache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: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ELECT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B Test durch tr6,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we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handelt sich um einen four-way set-associative Cache-Speich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sen Hilfe die hoeherwertigen 20 Bits (Bit 12-31) der line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in die hoeherwertigen 20 Bits der physikalischen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bildet werden. Die niederwertigen 12 Adressbits der phys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chen Adresse sind identisch mit denen der linearen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k-Bloec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gibt 8 Saetze von denen einer durch die Bits 12-14 der line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 selektiert wird. Jeder Satz enthaelt vier Tagfeld(17+4 Bit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block(20+2 Bit)-Eintraege sowie drei LRU-Bits. Die 17 Adress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31 der linearen Adresse und die vier protection bits V (vali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/S (user/supervisor), R/W (read/write) und D (dirty) werden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r Tagfeldern des ausgewaehlten Satzes assoziativ vergli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elt eines der vier Tagfelder diesen Inhalt, so enthael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gehoerige 22-Bit grosse Dateblock die 20 hoeherwertigen Bit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kalische Adresse sowie das PCD (page cache disable) bit und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T (page write-through) bit. Die LRU-Bits werden fuer einen Pseudo-L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-Ersetzungs-Algorithmu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inear Address                 |V|D|D|U|U|W|W|0|0|0|0|C|  tr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#+-+#+-+#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B Command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: hoeherwertige 20 Bit der line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: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# : negiertes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: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# : negiertes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: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# : negiertes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: Command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ysical Address                 |P|P| LRU |0|0|P|REP|0|0|  tr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C|W|2|1|0| | |L|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D+T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B Data Te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: hoeherwertige 20 Bit der physikalisch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D : page cach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 : page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RU : LRU-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 : Replacement Pointer Selector (for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Indication (for look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: Replacement Pointer (for wr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Location (for loo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vorg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hreib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r7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ysical Address: hoeherwertig 20 Bit der phys.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D : wie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T : wie gewue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RU : nich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=0 : Pseudo-LRU Algorithmus bestimmt den zu ersetz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trag (0-3);  REP nicht benu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=1 : REP bestimmt den zu ersetzenden Eintrag (0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6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Address: hoeherwertige 20 Bit der lineare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7 Bit werden Tag; 3 Bit bestimme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: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 : negiertes dirty bit (D#=D nicht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: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 : negiertes user/supervisor bit (U#=U nicht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: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 : negiertes read/write bit (W#=W nicht erlau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1: Command bit =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okup-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r6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Address: hoeherwertige 20 Bit der linearen Adresse (1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n mit Tag verglichen; 3 Bit bestimmen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: Vali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: dir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# : negiertes dirty bit (D#=D=0 : immer miss; D#=D=1 : imm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: user/supervis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 : negiertes user/supervisor bit (U#=U=0 : immer m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#=U=1 : imm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: read/wri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# : negiertes read/write bit (W#=W=0 : immer m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#=W=1 : immer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0: Command bit =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falls D und D# den gleichen Wert besitze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gleichs treffer bzw. -fehler erzw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leiches gilt fuer U und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r5 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RU :  LRU-Bits of the selected s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=1:  Hit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: Hit Location: Nummer des Eintrags im ausgewaehlt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ddress: hoeherwertige 20 Bit de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D : page cache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T : page write-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=0:  Miss Ind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 :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Address: 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D : 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T : 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Descriptoren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INDEX             |T|RPL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+-+-+-+-+-+-+-+-+-+-+-+-+I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 Index in die globale/lokale Descriptor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 : Table Indicator (0=GDT , 1=LD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 : Requested Privilege Level ( 00=most privileged, 11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ein Segment-Selector in ein Segment-Register geladen, so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mtliche Information des durch ihn adressierten Segment-Descri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 dem Segment-Register zugeordnetes (fuer den Benutzer u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es) Register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-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GMENT BASE 15..0         |   SEGMENT LIMIT 15..0    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BASE 31..24   |G|D|0|A| LIMIT | ACCESS RIGHTS |  BASE 23..16  |  +4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| | |V| 19..16|    BYTE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L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31..0 : 32-Bit Base Address of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19..0 : 20-Bit length of the Segment (in Byte falls G=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st in 4k-Bloe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: Granularity Bit G=1  Segment length is 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=0  Segment length is byt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alls G=1 und LIMIT=n enthaelt das Segm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0 ..  n*4096+40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: Default Operation Size (nur fuer Code- oder Stack-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Segment : D=0  16-Bit Segment,  D=1  32-B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 Segment: B=0  sp.w,   B=1  sp.l fuer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ckoperationen (wird anstatt D-Bit B-Bit genan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L         : Available field for user or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 RIGHTS BY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5  13  11   9 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+-+-+-+-+-+-+-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P|DPL|S|  TYPE |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+-+-+-+-+-+-+-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: Pesent P=1 Segment is mapped into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=0 No mapping to physical memory exist,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  : Descriptor Privele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: Segment Descriptor  S=1  Code or Data (includes stacks)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=0  System Segment Descrip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E| | |A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xecutable  E=0 Data Segment, E=1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: Accessed  A=0  Segment has not been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=1  Segment selector has been loaded into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used by sector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1, 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0|E|W|A|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D+-+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: Expansion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=0 Expand up segment, offsets must be &lt;=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=1 Expand down segment, offsets must be &gt;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Writeable   W=0 Data segment may not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=1 Data segment may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ccessed   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1, 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1|C|R|A|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: Conforming  C=1  Code segment may only be executed when CPL&gt;=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PL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Readable    R=0  Code segment may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=1  Code segment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Accessed    (siehe o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1   9 8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T|T|T|T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|3|2|1|0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+-+-+-+-+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 T2 T1 T0 | Type-Nr.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+---------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0  0  |    0    |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0  1  |    1    |  Available 802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1  0  |    2    |  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0  1  1  |    3    |  Busy 802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0  0  |    4    |  80286 Cal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0  1  |    5    |  Task Gate (for 80286 or 80486 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1  0  |    6    |  80286 Interrup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1  1  1  |    7    |  80286 Tra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0  0  |    8    |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0  1  |    9    |  Available 804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1  0  |    a    |  Undefined (Intel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0  1  1  |    b    |  Busy 80486 T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0  0  |    c    |  80486 Call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0  1  |    d    |  Undefined (Intel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0  |    e    |  80486 Interrup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1  1  1  |    f    |  80486 Tra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en bei Systemdescriptoren (S=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YPE=2 (LDT-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-Descriptoren sind nur in der Global Descriptor Table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debefehle fuer das LDTR sind nur in Privilegstufe 0 erlaubt, d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as DPL-Feld im Descriptor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Bit 22) und AVL (Bit 20) muessen 0 se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YPE=1,3,9,b (TSS-Descripto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Bit 22) und AVL (Bit 20) muessen 0 se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s Task Register (TR) enthaelt den Selector, der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enblickliche Task State Segment 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YPE=4-7,c,e,f (Gate-Descripto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- und LIMIT-Felder haben ander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ELECTOR                   |   OFFSET 15..0              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FFSET 31..16              | ACCESS RIGHTS |0|0|0| WORD    |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|    BYTE       | | | | COU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OR: 16-Bit Selector to the target code seg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Bit Selector to the target task state segment for task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 : 16-Bit (80286) offset to entry point within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-Bit (80486) offset to entry point with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 fot task gates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COUNT: number of parameters (0-31) to copy from caller's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lled procedure's stack. The parameters ar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ntities for 80486 gates, and 16-bit quantities for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s. Only used for call gates and only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in the privileg level. (reserved for task- interr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p-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TASK ST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LINK (OLD TSS SELECTOR)     |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sp.l       (for privileg level 0)  |  +0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SS  (for privileg level 0)  |  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sp.l       (for privileg level 1)  |  +0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SS  (for privileg level 1)  |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sp.l       (for privileg level 2)  |  +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SS  (for privileg level 2)  | 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RESERVED                            |  +1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pc.l                             |  +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sr.l                             |  +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0.l  (EAX)                      |  +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2.l  (ECX)                      |  +2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1.l  (EDX)                      |  +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3.l  (EBX)                      |  +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7.l  (ESP)                      |  +38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4.l  (EBP)                      |  +3c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5.l  (ESI)                      |  +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r6.l  (EDI)                      |  +44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1      (ES)         |  +4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6      (CS)         |  +4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7      (SS)         | 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0      (DS)         |  +5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2      (FS)         |  +5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      s3      (GS)         |  +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0 0 0 0 0 0 0 0 0 0 0 0 0 0 0 0|    SELECTOR FOR TASK'S LDT    | 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/O BIT MAP OFFSET (15..0)   |0 0 0 0 0 0 0 0 0 0 0 0 0 0 0|T|  +6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Available for Operating System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Available for Operating System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+-+-+-+-+-+-+-+-+-+-+-+-+-+-+-+-+-+-+-+-+-+-+-+-+-+-+-+-+-+-+-+ +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31           24|23           16|15            8|7             0|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63           56|55           48|47           40|39           32| + " 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95           88|87           80|79           72|71           64| + " 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   |               |             96| + " 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I/O PERMISSION BITMAP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(one Bit per Byte I/O = 8 kB)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(Bit=1 : Zugriff auf I/O Port nicht erlaubt)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s muessen nicht alle 64k Bits vorhanden sein. Die Bitmap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eht bis zum Ende des TSS (Limit im Descriptor entspechend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tzen). Hinter dem letzten Byte mit einem 0-Bit (d.h.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inem erlaubten I/O port) muss das Byte $ff noch innerhalb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s TSS stehen da bei Zugriffsberechtigungs-Ueberpruefung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us Effizienzgruenden immer 2 Bytes gelesen werden (fue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angwort I/O werden vier Bits benoetigt, die in verschieden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ytes sein koennen)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uer I/O Ports, fuer die kein Bit mehr im TSS steht, besteht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ine Zufgriffsberechtigung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503          |               |               |          65472| +"+1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65535          |               |               |          65504| +"+1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1 1 1 1 1 1 1 1| +"+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 Debug Trap Bit (if 1 a debug exception 1 will be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to the 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 TASK ST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NK (OLD TSS SELECTOR)     |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.w  (for privileg level 0)  |  +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S  (for privileg level 0)  |  +0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.w  (for privileg level 1)  |  +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S  (for privileg level 1)  |  +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p.w  (for privileg level 2)  |  +0a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S  (for privileg level 2)  |  +0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pc.w                          |  +0e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.w                          | 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0.w   (AX)                   |  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2.w   (CX)                   |  +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1.w   (DX)                   |  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3.w   (BX)                   |  +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7.w   (SP)                   |  +1a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4.w   (BP)                   |  +1c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5.w   (SI)                   |  +1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6.w   (DI)                   |  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.w   (ES)                   |  +22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6.w   (CS)                   |  +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7.w   (SS)                   |  +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0.w   (DS)                   |  +28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OR FOR TASK'S LDT       |  +2a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VAILABLE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neare Adresse wird folgendermassen interpre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Bit DIRECTORY  |   10 BIT TABLE    |    12 Bit OFFSE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Kontrollregister cr3 enthaelt das Page Directory Bas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DBR). In diesem stehen die hoeherwertigen 20 Bit (die niederwer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Bits sind immer 0) einer 32 Bit Adresse, die auf den Begin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kByte grossen PAGE DIRECTORYS zeigt. Dieses Page Directory entha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24 (je 4 Byte gro�e) Eintraege, von denen durch das 10 Bi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ld in der linearen Adresse einer ausgew�hlt wird. Dieser Ein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elt (neben einigen Kontrollbits) die hoeherwertigen 20 Bit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erwertigen 12 Bits sind wiederum 0) einer 32 Bit Adresse, die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Beginn einer 4 kByte grossen PAGE TABLE zeigt. Die Pag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haelt ebenfalls 1024 (je 4 Byte gro�e) Eintraege, von dene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10 Bit TABLE Feld in der linearen Adresse einer ausgew�hl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r Eintag enthaelt (neben einigen Kontrollbits) die hoeherwer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it (die niederwertigen 12 Bits sind wiederum 0) einer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, die auf den Beginn einer 4 kByte grossen PAGE FRAME 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der linearen Adresse zugeordnete physikalische Adresse wird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ch Addition (=Konkatination, da Page Frame Adresse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erwertigsten 12 Bits 0 ist) der Page Frame Adresse un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it OFFSET Feldes in der linearen Adresse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PAGE DIRECTORY Eintra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P+P+U+R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Bit PAGE TABLE ADDRESS (31..12)   |AVAIL|0 0|D|A C|W|/|/|P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D+T+S+W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PAGE TABLE Eintra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29  27  25  23  21  19  17  15  13  11   9 8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P+P+U+R+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Bit PAGE FRAME ADDRESS (31..12)   |AVAIL|0 0|D|A C|W|/|/|P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+-+-+-+-+-+-+-+-+-+-+-+-+-+-+-+-+-+-+-+-+-+-+-+-+-+-+D+T+S+W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 : Available f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Dirty  (undefined for PAGE DIRECTORY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   : Page Cach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T   : Page Write Trans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/S   : User/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/W   :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P=0, sind die restlichen 31 Bits frei zur Benutzung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rd auf 1 gesetzt, wenn der entsprechende Eintrag zur Adressumset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uetzt wurde. D wird auf 1 gesetzt (nur fuer PAGE TABELE Eintrae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der entsprechende Eintrag zur Adressumsetzung fuer einen Schreibzu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etzt wurde. Das Ruecksetzen dieser Bits muss softwaremaessig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Prozessor befindet sich im Supervisor Mode falls Current Privil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CPL) (=niederwertigste zwei Bits im CS bzw. auch im SS) CPL=0,1,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er befindet sich im User Mode falls CPL=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Lesezugriff auf eine Adresse ist immer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or Schreibzugriff auf eine Adresse ist dann moeglich,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/W=1 ist im zugehoerigen Page Directory und Page Table Eintrag}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{Bit 16 (WP) im cr0=0 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esezugriff auf eine Adresse ist dann moeglich, wenn entwe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oder im Page Table Eintrag (oder in beiden) U/S=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chreibzugriff auf eine Adresse ist dann moeglich, wenn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Page Directory oder im Page Table Eintrag (oder in beiden) U/S=1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beiden Eintraegen R/W=1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: descriptor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: requestor's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(0) : hoechste     11 (3) : niedrigste Privilegst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h. die Forderung CPL &lt;= DPL  bedeutet, dass CPL mindestens die gle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eine hoehere Privilegstufe als der DPL sein mu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CPL ist bestimmt durch die niederwertigsten zwei Bits im CS (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pie davon steht in den niederwertigsten zwei Bits des SS). Der D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s Segments steht in zwei Bits des 'access rights byte'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descriptor. Der RPL ist bestimmt durch die zwei niederwerti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Segment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Laden eines Datensegment-Registers (s0-s4) mit einem Segm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d dieser unveraendert in das Segmentregister uebernommen (d.h.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ederwertigsten zwei Bits und damit der RPL). Dieses RPL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 und IRET fuer die Zugriffsberechtigungs-Ueberpruefung benoe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Laden des Stacksegmentregisters (s7) werden die zwei niederwertig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aus dem Selector nie uebernommen. Die niederwertigsten zwei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7 sind immer identisch mit denen im Codesegmentregister (s6)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gleich dem C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m Laden des Codesegmentregisters (s6) (z.B. durch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erprogrammaufruf) werden die zwei niederwertigsten Bit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unveraendert uebernommen (d.h. der CPL nach dem Programmsp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 nicht notwendigerweise gleich dem RPL des im Sprung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Sele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pruefungen finden immer nur beim Laden eines Segment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 (Daten-Segmentregistern auch bei RET und I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Datenzugri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 Segmentregister kann nur dann mit einem neuen Selector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L &lt;= DPL  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&lt;= DPL  (d.h der DPL darf keine hoeher Privilegstu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ben als der CPL bzw. der R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 gilt sowohl fuer Datensegmente als auch fuer nonconfor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xecutable Seg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r conforming, readable, executable Segmente wird der DPL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durch die momentane CPL ersetzt, d.h. die 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fuer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&lt;= CPL   ?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direkte Programms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: requestor's privileg level des Selectors im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 ein conforming Codesegment (d.h. Bit 2 im 'acces right byte' = 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&gt;=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des Zielsegmentselectors wird nicht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in nonconforming Codesegment (d.h. Bit 2 im 'acces right byte'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&lt;=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= D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h. ein Sprung zu einem Codesegment mit niedriger Privilegstu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 verbo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PL bleibt immer unveraendert. CPL ist normalerweise immer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 DPL des aktuellen Codesegments, ausser dieses ist ein co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dann kann CPL &gt; DPL sein (d.h. CPL hat eine niedri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stufe als das Code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indirekte Programms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- oder task-gates, task stat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    : requestor's privileg level (im Segmentselect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rung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gate : descriptor privileg level des g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tss  : descriptor privileg level des TSS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code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Ziel-Codesegment wird durch einen Selector i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aeh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gate : RPL-Feld im Selectors fuer das Ziel-Codesegment (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te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-gate (selector im Sprungbefehl zeigt auf ein call-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 &lt;= DP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L &lt;= DPL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L &gt;= DP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conforming code segment OR CPL = DPL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- (neuer CPL = alter CPL  (auch wenn CPL&gt;DPLcod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- muss CALL-Befehl sein und kein JUM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r neuen Privilegstufe zugeordneter Stacksegmen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 Task  State Segment (TSS) muss ein RPL und der zugeho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segment Descriptor ein DPL haben das gleich dem DP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neuer CPL = DP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(neben der Ruecksprungadresse wird auch der alte St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(descriptor und Offset) auf dem neuen Stack abgel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k gate (selector im Sprungbefehl zeigt auf ein task-g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gate &gt;=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gate &g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durch den selector im taskgate selektierte TSS descriptor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busy sein (RPL dieses selectors spielt keine R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sk switch (with nesting by call, without nesting by jump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fu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k state segment (selector im Sprungbefehl zeigt auf ein tas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tss &gt;=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tss &g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S descriptor muss nonbusy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ask switch (with nesting by call, without nesting by jump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fueh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Unterprogramm-Rueck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: requestor's privileg level (im Segment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s Ziel-Codesegment wird durch den 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 bestim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stack: RPL des Stack-selectors, der zusammen mit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auf dem augenblicklichen Stack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stack: DPL des nach dem Ruecksprung zu verwendenden Stack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ors (der Selector dazu steht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ecksprungadresse auf dem augenblicklichen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Ziel-Codesegment non-conforming then DPL =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L &l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(in diesem Fall muss auch alter Stackpointer auf dem Stack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neuer Instruction- und Stackpointer wird mit den Wert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ge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er CPL wird = RPL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alls auf ES,FS,GS oder DS in der neuen Privilegstufe nicht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iffen werden darf, werden diese mit dem Null-Selector geladen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p-, interrupt- oder task-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   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gate : descriptor privileg level des g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as gate wird durch den Selector in der Interrupt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stim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code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as Ziel-Codesegment wird durch den Selector im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im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ftwareinterrupt then  CPL &lt;= DPL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ask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durch den selector im taskgate selektierte TSS descriptor m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busy sein (RPL dieses selectors spielt keine Ro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sk switch (with nesting) wird durchgefu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rap gate OR interrupt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 CPL=DPLcode oder Ziel-Codesegment ist 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sr.l (32 bit gate) bzw. sr.w (16 bit g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return address (4 bzw.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CPL unveraendert (unabhaengig vom RPL im Ziel-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TF=0, NT=0, if interrupt gate then I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- CPL&gt;DPLcode und Ziel-Codesegment ist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neuen Privilegstufe zugeordneter Stacksegment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omentanen Task State Segment (TSS) muss ein RPL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oerige Stacksegment Descriptor ein DPL haben das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DPLcod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ss,sr (4 bzw. 2 words bei 32 bit gate bzw.16 bit g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sr.l (32 bit gate) bzw. sr.w (16 bit gat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push return address (4 bzw. 2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neuer CPL = DCPL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TF=0, NT=0, if interrupt gate then I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 ist CPL&lt;DPLcode bei conforming Codesegment moeglich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voraussetzungen fuer Interrupt-Rueckprue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 : current privile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 : requestor's privileg level (im Segment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 : descriptor privileg level des Ziel-Codesegm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s Ziel-Codesegment wird durch den Selector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resse auf dem Stack bestim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Lstack: RPL des Stack-selectors, der zusammen mit der Rueck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resse auf dem augenblicklichen Stack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Lstack: DPL des nach dem Ruecksprung zu verwendenden Stack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ors (der Selector dazu steht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ecksprungadresse auf dem augenblicklichen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ck Link Selector im TSS muss auf busy TSS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witch task without nesting to TSS specified by ba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mark the task just abandoned as NOT 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PL &lt;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Ziel-Codesegment non-conforming then DPL = 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CPL &lt;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 (in diesem Fall muss auch alter Stack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 dem Stack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Lstack =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neuer Instructionpointer, Flags und Stackpointer wir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 Werten vom Stack gela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uer CPL wird = RPL gese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lls auf ES,FS,GS oder DS in der neuen Privilegstuf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gegriffen werden darf, werden diese mit dem Null-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eladen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8048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Register (16- und 32-Bit 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4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5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6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7      ; nur .w und 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0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1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2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3      ; nur 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16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w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4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b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3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4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w(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3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5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w(r4.w,r6.w){si}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(r4.w) wird s7 (SS) sonst s0 (DS) als Segmentregister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kein Segment-Override-Prefix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32-Bi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ueltige Adressierungsart bei ADRS und M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l{si}   ; (j=0)     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j.l){si}   ; j=0..3,5,7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b(rj.l){si}   ; j=0..7    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l(rj.l){si}   ; j=0..7              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)  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2)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4)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j.l,rk.l*8){si}   ; j=0..3,5..7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  (rk.l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2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4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l(rk.l*8){si}   ;  (j=0)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)  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2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4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j.l,rk.l*8){si}   ; j=0..7        k=0..6  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j=4 und j=7 wird s7 (SS) sonst s0 (DS) als Segmentregister verwend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kein Segment-Override-Prefix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des 80486 (ohne Gleitpunktbefeh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a                    ; ASCII Adjust after Add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d                    ; ASCII Adjust befor Divi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div  r0         ; = adj_asc_div  #1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m                    ; ASCII Adjust after Multip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mul  r0         ; = adj_asc_mul  #1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as                    ; ASCII Adjust after Subtra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as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                   ; Add with Car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                   ; Ad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                   ; Logical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q.w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q.l    #imm8,ADRS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pl                   ; Adjust RPL Field of Sel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l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[bit1,bit0] von (ADRS) &lt; [bit1,bit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von rk then {Z=1; [bit1,bit0]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ADRS) = [bit1,bit0] von rk} else {Z=0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und                  ; Check Array Index Against Bou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if rk.w&lt;(ADRS).w or rk.w&gt;(ADRS+2).w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tra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if rk.l&lt;(ADRS).l or rk.l&gt;(ADRS+4).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tra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sf                    ; Bit Scan Forwa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f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w=0 then {Z=1; rk.w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w= Nr. des nieder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f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l=0 then {Z=1; rk.l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l= Nr. des nieder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sr                    ; Bit Scan Reve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w=0 then {Z=1; rk.w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w= Nr. des hoechst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(ADRS).l=0 then {Z=1; rk.l=undef.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k.l= Nr. des hoechstwert. 1-B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swap                  ; Byte Swa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wap.l   rk    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(31..24) &lt;-&gt; rk(7.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(23..16) &lt;-&gt; rk(15.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CHTUNG: muss 32-Bit Befehl sein, d.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-Codesegmenten Prefix $66 einfue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offiziell undefiniert. (486 fuehrt b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uch als 16-Bit-Befehl durch, speich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gebnis aber nur in rk.w und laesst das hoe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wertige Wort unveraende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.h. b3 b2 b1 b0 -&gt; b3 b2 b2 b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                     ; Bit Te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ts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c                    ; Bit Test and Compl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NOT(Bit)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g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NOT(bit)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r                    ; Bit Test and Re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ts                    ; Bit Test and S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16 (32?); Bit -&gt; C-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-Nr. MOD 32; Bit -&gt; C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 -&gt;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l                   ; Call Proced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w     label          ; 16-Bit relativ 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.l     label          ; 32-Bit relativ 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sr.w     (ADRS)         ; (16-Bit Offset) in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segment:label  ; 16-Bit Segment,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6.w -&gt; -(sp.x) 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w    (MADRS)        ; (16-Bit Segment, 16-Bit Offset)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6.w -&gt; -(sp.x) ; pc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r.l     (ADRS)         ; (32-Bit Offset)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segment:label  ; 16-Bit Segment,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.w|s6.w -&gt; -(sp.x) 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.wl    (MADRS)        ; (16-Bit Segment, 32-Bit Offset)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0.w|s6.w -&gt; -(sp.x) ; pc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nweis: ob x=w oder x=l verw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haengt auschliesslich vom B-Bit (=D-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 Descriptor fuer das Stack-Segment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bw / cwde             ; Convert Byte to Word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Convert Word to Doublewor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             ; Bit  7 von r0 nach Bit 8..15 vo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             ; Bit 15 von r0 nach Bit 8..31 von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c                    ; Clear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d                    ; Clear Direction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i                    ; Clear Interrupt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lts                   ; Clear Task-Switched Flag in CR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.w  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c                    ; Complement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g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p                    ; Compare Two Opera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q.l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ps/cmpsb/cmpsw/cmpsd ; Compare String Operand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w)+-{s1},(r5.w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eq_r2 oder repne_r2 vorangest.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b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w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.l     (r6.l)+-{s1},(r5.l)+-{si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eq_r2 oder repne_r2 vorangest.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pxchg                ; Compare and Exchan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r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b     r0,mk,ADRS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w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.l     r0,rk,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r0=(ADRS) then {Z=1; (ADRS)=rk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0; r0=(ADR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wd / cdq              ; Convert Word to Doubleword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Convert Doubleword to Quad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w     r0,r1|r0       ; Bit 15 von r0 nach Bit 0..15 von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.l     r0,r1|r0       ; Bit 31 von r0 nach Bit 0..31 von 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a                    ; Decimal Adjust after Add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add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s                    ; Decimal Adjust after Subtra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_dec_sub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                   ; Decrement by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v                    ; Unsigned Div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b    ADRS,m0|r0     ; [m0.b|r0.b] DIV (ADRS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m0.b|r0.b] MOD (ADRS).b -&gt; m0.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u.w    ADRS,r1|r0     ; [r1.w|r0.w] DIV (ADRS).w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w|r0.w] MOD (ADRS).w -&gt; r1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u.l    ADRS,r1|r0     ; [r1.l|r0.l] DIV (ADRS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l|r0.l] MOD (ADRS).l -&gt; r1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ter                  ; Make Stack Frame for Procedur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w    r4,#imm16,#imm8; imm8 MOD 32 -&gt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4.w -&gt; -(sp.x); sp.x -&gt;temp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or i=1 to level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{r4.w-2 -&gt; r4.w; (r4.w).w -&gt; -(sp.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level&gt;0 then temp.x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temp.x -&gt; r4.w; sp.x-imm16 -&gt; sp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l    r4,#imm16,#imm8; imm8 MOD 32 -&gt;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4.l -&gt; -(sp.x); sp.x -&gt;temp.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or i=1 to level-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{r4.l-4 -&gt; r4.l; (r4.l).l -&gt; -(sp.x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level&gt;0 then temp.x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temp.x -&gt; r4.l; sp.x-imm16 -&gt; sp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lt                    ; Ha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iv                   ; Signed Div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b    ADRS,m0|r0     ; [m0.b|r0.b] DIV (ADRS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m0.b|r0.b] MOD (ADRS).b -&gt; m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w    ADRS,r1|r0     ; [r1.w|r0.w] DIV (ADRS).w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w|r0.w] MOD (ADRS).w -&gt; r1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s.l    ADRS,r1|r0     ; [r1.l|r0.l] DIV (ADRS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[r1.l|r0.l] MOD (ADRS).l -&gt; r1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ul                   ; Signed Multip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b    ADRS,r0,m0|r0  ; (ADRS).b * r0.b -&gt; [m0.b|r0.b] (=r0.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0,r1|r0  ; (ADRS).w * r0.w -&gt; [r1.w|r0.w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.w * rk.w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w    #imm16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16.w * (ADRS).w 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q.w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8.b * (ADRS).w 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0,r1|r0  ; (ADRS).l * r0.l -&gt; [r1.l|r0.l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ADRS,rk,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.l * rk.l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.l    #imm32,ADRS,rk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32.l * (ADRS).l 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q.l   #imm8,ADRS,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mm8.b * (ADRS).l 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                     ; Input from 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#imm8,r0       ; (port imm8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r0          ; (port (r1.w)).b -&gt; r0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#imm8,r0       ; (port imm8).w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r0          ; (port (r1.w)).w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#imm8,r0       ; (port imm8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r0          ; (port (r1.w)).l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                   ; Increment by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/insb/insw/insd     ; Input from Port to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(r6.w)+-{s1} ; (port (r1)).b -&gt;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(r6.w)+-{s1} ; (port (r1)).w -&gt;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w)+-{s1} ; (port (r1)).l -&gt; 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.b      r1,(r6.l)+-{s1} ; (port (r1)).b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w      r1,(r6.l)+-{s1} ; (port (r1)).w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l      r1,(r6.l)+-{s1} ; (port (r1)).l -&gt; 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/into               ; Call to Interrupt Proced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     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v                    ; trap 4 if V=1 (Overf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d                   ; Invalidate Cac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               ; nur 486 (nicht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vlpg                 ; Invalidate TLB Ent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tlb  MADRS          ; nur 486 (nicht 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ret/iretd             ; Interrupt Rertur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jcc                     ; Jump if Condition is Me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8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b     label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b     label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.b     label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.b     label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.b     label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.b     label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.b     label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.b     label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.b     label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b     label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.b     label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s.b     label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.b     label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.b     label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.b     label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.b     label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b     label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b     label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r2w.b  label          ; r2.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r2l.b  label          ; r2.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w     label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w     label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.w     label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.w     label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.w     label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.w     label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.w     label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.w     label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.w     label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w     label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.w     label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s.w     label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.w     label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.w     label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.w     label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.w     label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w     label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w     label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32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l     label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l     label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.l     label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.l     label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c.l     label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.l     label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.l     label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.l     label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c.l     label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l     label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.l     label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s.l     label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.l     label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.l     label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.l     label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.l     label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l     label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l     label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p                    ; Ju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.b      label          ; 8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.w      label          ; 16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r.l      label          ; 32-B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w     (ADRS)         ; (ADRS):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segment:label  ; 16-Bit Segment,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w    (MADRS)        ; (ADRS): 16-Bit Segment, 16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.l     (ADRS)         ; (ADRS):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segment:label  ; 16-Bit Segment,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.wl    (MADRS)        ; (ADRS): 16-Bit Segment, 32-Bi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hf                   ; Load Flags into AH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sr,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r                    ; Load Access Rights By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escr.-Typ &lt;&gt; 0,8,a,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mk.b= ACCESS RIGHTS 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, rk.b=0} sonst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escr.-Typ &lt;&gt; 0,8,a,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rk.l= hoeherwertige vier Byt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 AND 00FxFF00 (= [0.b | G,D,0,A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x,x,x,x | ACCESS RIGHTS BYTE | 0.b 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{Z=0} ; x=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a                    ; Load Effective Addre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.w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.l     MADRS,rk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eave                  ; High Level Procedure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k.w    r4             ; r4.x -&gt; r7.x , (r7.x)+ -&gt; r4.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k.l    r4             ; r4.x -&gt; r7.x , (r7.x)+ -&gt; r4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gdt/lidt              ; Load Global/Interrupt Descrip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Tabel Regist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g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g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i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idtr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gs/lss/lds/les/lfs    ; Load Full Poi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MADRS,si|rk    ; i=0..3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).w -&gt; rk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MADR+2).w: -&gt; si (und Descr. in si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MADRS,si|rk    ; i=0..3,7  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).l -&gt; rk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MADR+2).w: -&gt; si (und Descr. in si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ldt                   ; Load Local Descriptor 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Regis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ADRS,ldtr      ; (ADR).w -&gt; ldtr (und Descr. in ldtr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msw                   ; Load Machine Status 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cr0       ; nur Bit 1-3 (TS,EM,MP) werden ue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Bit 0 (PE) kann nur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ck                   ; Assert LOCK# Signal Prefi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ds/lodsb/lodsw/lodsd ; Load String Oper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op/loopcond          ; Loop Control with CX Coun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.w     r2,label       ; 8-Bit relativ Sprung falls r2.w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.l     r2,label       ; 8-Bit relativ Sprung falls r2.l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q.w    r2,label       ; 8-Bit rel. Spr. falls r2.w&lt;&gt;0 u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q.l    r2,label       ; 8-Bit rel. Spr. falls r2.w&lt;&gt;0 u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e.w    r2,label       ; 8-Bit rel. Spr. falls r2.l&lt;&gt;0 u Z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e.l    r2,label       ; 8-Bit rel. Spr. falls r2.l&lt;&gt;0 u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l                    ; Load Segment Lim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aten- oder Code-Descr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-Typ = 1,2,3,9,b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rk.w = SEGMENT LIMIT (in Byt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l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ADRS): 16-Bi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falls Zugriff auf zugehoerige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erlaubt und Daten- oder Code-Descr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Descr.-Typ = 1,2,3,9,b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{Z=1 und rk.l = SEGMENT LIMIT (in Byt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tr                    ; Load Task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ADRS,tr        ; (ADR).w: -&gt; tr (und Descr. in tr-Cach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                    ; Move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i,ADRS      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si      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w    #imm16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l    #imm3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                    ; Move to/from Special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crj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crj,rk         ; k=0..7   j=0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drj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drj,rk         ; k=0..7   j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k,trj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trj,rk         ; k=0..7   j=3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s/movsb/movsw/movsd ; Move Data from String to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w)+-{si},(r6.w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5.l)+-{si},(r6.l)+-{s1} 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sx                  ; Move with Sign-Ext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b ADRS,rk ; ext.w 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s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move.b ADRS,rk ; ext.w rk ; ext.l 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s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w ADRS,rk ; ext.l 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CHTUNG: muss 32-Bit Befehl sein, d.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-Codesegmenten Prefix $66 einfue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gleiche Wirkung wie 'move.w ADRS,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vzx                  ; Move with Zero-Exte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bw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w #0,rk ; move.b ADRS,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u.b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l #0,rk ; move.b ADRS,r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u.wl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move.l #0,rk ; move.w ADRS,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CHTUNG: muss 32-Bit Befehl sein, d.h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16-Bit-Codesegmenten Prefix $66 einfueg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onst gleiche Wirkung wie 'move.w ADRS,r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                    ; Unsigned Multiplication fo AL or AX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u.b    ADRS,r0,m0|r0  ; (ADRS).b * r0.b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w    ADRS,r0,r1|r0  ; (ADRS).w * r0.w -&gt; r1.w|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u.l    ADRS,r0,r1|r0  ; (ADRS).l * r0.l -&gt; r1.l|r0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                    ; Two's Complement Neg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p                    ; No Ope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t                    ; One's Complement Neg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b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w  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l  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                    ; Logical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r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mk,ADRS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r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b     ADRS,mk 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w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rk,ADRS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l     ADRS,rk 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q.w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q.l    #imm8,ADRS      ; imm8 sign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                    ; Output to 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r0,#imm8       ; r0.b -&gt; (port imm8)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b     r0,r1          ; r0.b -&gt; (port (r1.w)).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r0,#imm8       ; r0.w -&gt; (port imm8)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w     r0,r1          ; r0.w -&gt; (port (r1.w)).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r0,#imm8       ; r0.l -&gt; (port imm8)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l     r0,r1          ; r0.l -&gt; (port (r1.w)).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/outsb/outsw/outssd  ; Output String to Po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w)+-{si},r1 ; (r5.w).b+-{si} -&gt; (port(r1.w)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w)+-{si},r1 ; (r5.w).w+-{si} -&gt; (port(r1.w)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w)+-{si},r1 ; (r5.w).l+-{si} -&gt; (port(r1.w)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.b     (r5.l)+-{si},r1 ; (r5.l).b+-{si} -&gt; (port(r1.w)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w     (r5.l)+-{si},r1 ; (r5.l).w+-{si} -&gt; (port(r1.w)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l     (r5.l)+-{si},r1 ; (r5.l).l+-{si} -&gt; (port(r1.w)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                    ; Pop a Word from St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i  ; i=0..3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a/popad             ; Pop all General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popad funktioniert auf 386 nicht fehler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 kann behoben werden durch nop nach po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hler tritt z.B. auf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 #1234567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.l    r1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r.l    r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.l  r0-r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.l  (sp)+,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l   (r1,r6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r0 ist jetzt 0 und nicht 12345678 wie es sei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  (r7.x)+{s7},r0-r7 ; (sp.x)+ -&gt; r6.w  ; (sp.x)+ -&gt; r5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4.w  ; (sp.x)+ -&gt; throwaway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3.w  ; (sp.x)+ -&gt; r1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2.w  ; (sp.x)+ -&gt; r0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(r7.x)+{s7},r0-r7 ; (sp.x)+ -&gt; r6.l  ; (sp.x)+ -&gt; r5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4.l  ; (sp.x)+ -&gt; throwaway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3.l  ; (sp.x)+ -&gt; r1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(sp.x)+ -&gt; r2.l  ; (sp.x)+ -&gt; r0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pf/popfd             ; Pop Stack into FLAGS or EFLAGS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(r7.x)+{s7},sr ; (sp.x)+ -&gt; sr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(r7.x)+{s7},sr ; (sp.x)+ -&gt; sr.l  (Bit 16,17 unverae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                   ; Push Operand onto St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ADRS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#imm16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#imm32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q.w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q.l   #imm8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i,-(r7.x){s7}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a/pushad           ; Push all General Regis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w   r0-r7,-(sp.x){s7}; r0.w -&gt; -(sp.x)  ; r2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1.w -&gt; -(sp.x)  ; r3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7.w -&gt; -(sp.x)  ; r4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5.w -&gt; -(sp.x)  ; r6.w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.l   r0-r7,-(sp.x){s7}; r0.l -&gt; -(sp.x)  ; r2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1.l -&gt; -(sp.x)  ; r3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7.l -&gt; -(sp.x)  ; r4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r5.l -&gt; -(sp.x)  ; r6.l -&gt; -(sp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shf/pushfd           ; Push Fags Register onto the Sta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sr,-(r7.x){s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x=l oder x=w haengt vom B-Bit im SS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l/rcr/rol/ror        ; Rota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l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b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w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r.l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/repe/repz/repne/repnz; Repeat Following String Oper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_r2    gefolgt von INS,MOVS,OUTS,LODS,STO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q_r2 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ne_r2  gefolgt von CMPS,SCAS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INS,MOVS,OUTS,LODS,STOS,CMPS,SCAS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t                    ; Return from Prozed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                    ; (sp.x)+ -&gt; pc.w ; pc.l and $ffff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                    ; (sp.x)+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ww                   ; (sp.x)+ -&gt; pc.w ; pc.l and $ffff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sp.x)+ -&gt; s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.ll                   ; (sp.x)+ -&gt; pc.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sp.x)+ -&gt; temp.l ; temp.w -&gt; s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s.w     #imm16         ; sp.x+imm16 -&gt; sp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sp.x)+ -&gt; pc.w ; pc.l and $ffff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.l     #imm16         ; sp.x+imm16*2 -&gt; sp.x ; (sp.x)+ -&gt; pc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.ww    #imm16         ; sp.x+imm16 -&gt; sp.x ; (sp.x)+ -&gt; pc.w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pc.l and $ffff -&gt; pc.l ; (sp.x)+ -&gt; s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s.ll    #imm16         ; sp.x+imm16*2 -&gt; sp.x ; (sp.x)+ -&gt; pc.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(sp.x)+ -&gt; temp.l ; temp.w -&gt; s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hf                   ; Store AH into Fla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m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l/sar/ahl/ahr        ; Shift Instru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l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b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w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#imm8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r.l     r2,AD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                   ; Integer Subtraction with Borro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as/scasb/scasw/sacasd  ; Compare String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w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b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w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p.l     (r6.l)+-{s1},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eq_r2 oder repne_r2 vorangest.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cc                  ; Byte Set on Cond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nd then {1-&gt;(ADRS)} else {0-&gt;(ADR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.b     ADRS           ; equal (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.b     ADRS           ; not equal (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.b     ADRS           ; plus (N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.b     ADRS           ; minus (N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c.b     ADRS           ; carry clear = bhs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.b     ADRS           ; carry set = blo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.b     ADRS           ; overflow clear (V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.b     ADRS           ; overflow set (V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.b     ADRS           ; parity clear (P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.b     ADRS           ; parity set (P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.b     ADRS           ; high (C=0 und Z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s.b     ADRS           ; high or same  = bcc (C=0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s.b     ADRS           ; low or same (C=1 oder Z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.b     ADRS           ; low = bcs (C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.b     ADRS           ; greater than (Z=0 und 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.b     ADRS           ; greater or equal (N=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.b     ADRS           ; less or equal (Z=1 oder 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.b     ADRS           ; less than (N&lt;&gt;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dt/sidt              ; Store Global/Interrupt Descrip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 ; Table Regist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g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$00 (undefin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g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i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24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             (MSByte=$00 (undefin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idtr,MADRS     ; (MADR).w   : 16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(MADR+2).l : 32-Bit Basis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ld                   ; Double Precision Shift Le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; highword [(ADRS).w|rk.w  shift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w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ghword [(ADRS).w|rk.w  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#imm8,ADRS&lt;rk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ghdoubbleword [(ADRS).l|rk.l  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l.l     r2,ADRS&lt;rk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highdoubbleword [(ADRS).l|rk.l  shif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rd                   ; Double Precision Shift R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word [rk.w|(ADRS).w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w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 &gt; 15 then {(ADRS).w,FLAGS undef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word [rk.w|(ADRS).w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w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#imm8,rk&gt;ADRS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imm8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doubbleword [rk.l|(ADRS).l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r.l     r2,rk&gt;ADRS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= (r2) mo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count=0 then {n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lowdoubbleword [rk.l|(ADRS).l  shif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count mal] -&gt; (ADRS).l  ; rk un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ldt                   ; Store Local Descriptor Table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ldtr,ADRS      ; ldtr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msw                   ; Store Machine Status W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cr0,ADRS       ; cr0.w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c                    ; Set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d                    ; Set Direction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.w  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i                    ; Set Interrupt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s/stosb/stosw/stosd ; Load String Oper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l  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efehlen kann rep_r2 vora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                    ; Store Task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tr,ADRS        ; tr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                   ; Integer Subtra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b 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w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l 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q.w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q.l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st                   ; Logical Comp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and-Verknuepfung beider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ohne Ergebnisspeicherung (Flags N,Z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werden veraend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b 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w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.l 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r,verw              ; Verify a Segment for Reading or Wri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r.w    ADRS           ; (ADRS) : Segm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{Zugriffserlaubnis auf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egment lesbar} then {Z=1} else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.w    ADRS           ; (ADRS) : Segm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if {Zugriffserlaubnis auf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Segment schreibbar} then {Z=1} else {Z=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ait                   ; Wa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binvd                 ; Write-Back and Invalidate Cac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l_cache_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dd                   ; Exchange and Ad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d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b+(ADRS).b 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w &lt;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w+(ADRS).w 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d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l &lt;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 rk.l+(ADRS).l 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chg                   ; Exchange Register/Memory with Regis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rk        ; k=0..3   ; r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ADRS,mk        ; k=0..3   ; m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rk,ADRS        ; k=0..3   ; r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b     mk,ADRS        ; k=0..3   ; mk.b &lt;-&gt; (ADRS)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ADRS,rk        ; k=0..7   ; rk.w &lt;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rk,ADRS        ; k=0..7   ; rk.w &lt;-&gt; (ADRS)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ADRS,rk        ; k=0..7   ; rk.l &lt;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l     rk,ADRS        ; k=0..7   ; rk.l &lt;-&gt; (ADRS)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lat/xlatb             ; Table Look-up Trans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w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0.b ZeroExtend addiert zu r3.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(r3.l,r0.b){si},r0 ; i=0..3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r0.b ZeroExtend addiert zu r3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                   ; Logical Exclusive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r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mk,ADRS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r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b    ADRS,mk        ; k=0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w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rk,ADRS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.l    ADRS,rk        ; k=0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r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r Befehl LOA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ll.w  $0800     ;  OPCODE $0f, $05  ; Adresse $0800 fest vor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all.l  r6.l{s1}  ;  OPCODE $0f, $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 (funktioniert nicht auf 486: Opcode 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uer 386-load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Hilfe des loadall-Befehls koennen die meisten interne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icht cr1-cr3,dr0-dr3) in einem einzigen Befehl gela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zu gehoeren auch die sonst nicht direkt ansprechbaren Caches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egmentregister, ldtr- und tr-Register. Bei diesem Ladevor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bestimmte Pruefmechanismen nicht durchgefuehrt. So ist es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glich, das Paging (Bit 31 in cr0) auch im Real-Modus einzusc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wird nur in Privilegstufe 0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6.l{s1} muss dabei auf folgende Datenstruktur zeigen (nicht bekan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bei 16-Bit Adressierung nur r6.w verwendet wi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cr0              |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r   (eflags)    |  +$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pc   (eip)       |  +$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6   (edi)       |  +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5   (esi)       |  +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4   (ebp)       |  +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sp   (esp)       |  +$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3   (ebx)       |  +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1   (edx)       |  +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2   (ecx)       |  +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r0   (eax)       |  +$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dr6              |  +$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dr7              |  +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tr        |  +$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ldtr      |  +$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3  (gs)  |  +$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2  (fs)  |  +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0  (ds)  |  +$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7  (ss)  |  +$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6  (cs)  |  +$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$0000      |     s1  (es)  |  +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5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58   &gt;  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5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6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64   &gt;  id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   (16-bit lim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68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6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70   &gt;  gd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   (16-bit limit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7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?ATTR?| frei  |  +$7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7c   &gt;  ldt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8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8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88   &gt;  s3 (g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8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94   &gt;  s2 (f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98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9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a0   &gt;  s0 (d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a4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a8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ac   &gt;  s7 (s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b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b4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b8   &gt;  s6 (c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b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frei      |  ATTR | frei  |  +$c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+-------+-------+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basis             |  +$c4   &gt;  s1 (es) -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limit             |  +$c8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'Executable Bit' E (Bit 3) und das 'Segment Descriptor Bit'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t 4) des ATTR-Bytes werden nicht ausgewertet, da diese nur einmal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ehrend des normlalen Ladevogangs des Caches durch Schreib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ctors in das Segmentregister von Bedeutung sind. Wo das '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' D (Bit 15 im Descriptor) in obiger Datenstruktur einzutr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, ist noch unk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 den  IDTR-, GDTR- und LDTR- Caches spielt das ATTR-Byte vermu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 Rolle. Beim TR-Cache steht auf Bit 3 des ATTR-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(?) das Bit zur Unterscheidung zwischen 286 und 386 T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zahl Bytes    gueltig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|----------------|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refix  |  0 oder 1      | $f3 (rep,repeq); $f2 (rep,rep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| $f0 (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size Prefix  |  0 oder 1      | $6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ize Prefix  |  0 oder 1      | $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verride    |  0 oder 1      | $3e (s0); $26 (s1); $64 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| $65 (s3); $2e (s6); $36 (s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            |  1 oder 2      | siehe Tabelle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R/M              |  0 oder 1      | siehe Tabelle ModR/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                 |  0 oder 1      | siehe Tabelle S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cement         |  0,1,2 oder 4  |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         |  0,1,2 oder 4  | belie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/r           add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/r           add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 /r           add.b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/r           add.w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l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(ib)         add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 (iw)         add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              move.w  s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1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             move.w  (sp)+,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/r           or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/r           or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 /r           or.b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 /r           or.w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l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c (ib)         or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d (iw)         or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e              move.w  s6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0 /0        move.w  ldtr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move.w  tr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      move.w  ADRS,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      move.w  ADRS,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       verr.w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5        verw.w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1 /0        move.w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g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    move.w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idtr,M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2        move.w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g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3        move.w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i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4        move.w  cr0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6        move.w  ADRS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2 /r        lar.w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r.l 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3 /r        ldsl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sl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6           bclr.w  #3,c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8           invl_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09           invl_cache_w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20 /j        move.l  crj,rk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1 /j        move.l  drj,rk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2 /j        move.l  rk,crj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3 /j        move.l  rk,drj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4 /j        move.l  trj,rk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26 /j        move.l  rk,trj          (rk=ADRS: MOD=11 R/M=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80 cw        bv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v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1 cw        bvc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vc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2 cw        bc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c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3 cw        bcc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cc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4 cw        beq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eq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5 cw        bne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ne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6 cw        bl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l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7 cw        bhi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hi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8 cw        bmi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mi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9 cw        bpl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pl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a cw        bps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ps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b cw        bpc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pc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c cw        blt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lt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d cw        bge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ge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e cw        ble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le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8f cw        bgt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      bgt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90           sv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1           sv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2           sc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3           sc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4           seq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5           sne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6           sl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7           shi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8           smi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9           spl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a           sps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b           sp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c           slt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d           sge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e           sle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9f           sgt.b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0           move.w  s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a1           move.w  (sp)+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3 /r        btst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t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4 /r ib     dsl.w   #imm8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l.l   #imm8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5 /r        dsl.w   r2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l.l   r2,ADRS&lt;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8           move.w  s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3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9           move.w  (sp)+,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b /r        bset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et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c /r ib     dsr.w   #imm8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r.l   #imm8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d /r        dsr.w   r2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r.l   r2,rk&gt;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af /r        muls.w  ADRS,rk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s.l  ADRS,rk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b0 /r        cas.b   r0,rk,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b1 /r        cas.w   r0,rk,AD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as.l   r0,rk,AD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2 /r        move.w  MADRS,s7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7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3 /r        bclr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lr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4 /r        move.w  MADRS,s2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2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5 /r        move.w  MADRS,s3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3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6 /r        movu.bw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u.bl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7 /r        movu.wl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vu.ww ADRS,rk)  ; = move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4 (ib)   btst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st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5 (ib)   bset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et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6 (ib)   bclr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lr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a /7 (ib)   bchg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hg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b /r        bchg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chg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c /r        bscf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cf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d /r        bscr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cr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e /r        movs.bw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.bl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bf /r        movs.wl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vs.ww ADRS,rk)  ; = move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c0 /r        xadd.b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c1 /r        xadd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add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f c8           bswap.l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9           bswap.l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a           bswap.l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b           bswap.l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c           bswap.l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d           bswap.l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e           bswap.l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cf           bswap.l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/r           addc.b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/r           addc.w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.l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/r           addc.b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/r           addc.w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.l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(ib)         addc.b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(iw)         addc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addc.l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move.w  s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7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 move.w  (sp)+,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/r           subc.b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/r           subc.w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.l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a /r           subc.b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b /r           subc.w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.l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c (ib)         subc.b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 (iw)         subc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subc.l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        move.w  s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0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              move.w  (sp)+,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/r           and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/r           and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/r           and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/r           and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(ib)         and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(iw)         and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and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  adj_dec_add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/r           sub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/r           sub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 /r           sub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 /r           sub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 (ib)         sub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(iw)         sub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sub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e              {s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f              adj_dec_sub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/r           eor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/r           eor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r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/r           eor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/r           eor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r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(ib)         eor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(iw)         eor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eor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        {s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        adj_asc_add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/r           cmp.b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/r           cmp.w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ri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/r           cmp.b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 /r           cmp.w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ADRS,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(ib)         cmp.b   #imm8,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(iw)         cmp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cmp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              {s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f              adj_asc_sub  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inc.w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        inc.w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        inc.w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        inc.w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        inc.w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        inc.w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        inc.w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        inc.w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        dec.w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        dec.w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  dec.w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             dec.w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c              dec.w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           dec.w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             dec.w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5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           dec.w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move.w  r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        move.w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2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        move.w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1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        move.w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3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        move.w  r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7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move.w  r4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4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        move.w  r5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5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        move.w  r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6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        move.w  (sp)+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move.w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        move.w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        move.w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c              move.w  (sp)+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        move.w  (sp)+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e              move.w  (sp)+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f              move.w  (sp)+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movem.w r0-r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r0-r7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     movem.w (sp)+,r0-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m.l (sp)+,r0-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/r           chk.w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k.l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/r           arpl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{s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{s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operand-siz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     address-siz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(iw)         move.w  #imm16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 /r (iw)      muls.w  #imm16,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muls.l  #imm32,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 ib           moveq.w #imm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q.l #imm8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 /r (ib)      mulsq.w #imm8,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sq.l #imm8,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              in.b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b   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d              in.w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w   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r1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r1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e              out.b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b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f              out.w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w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(r5.w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(r5.l)+-{si}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(cb)         bv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(cb)         bvc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(cb)         bc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(cb)         bcc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(cb)         beq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(cb)         bne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(cb)         bl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(cb)         bhi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(cb)         bmi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(cb)         bpl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(cb)         bps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(cb)         bpc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(cb)         blt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(cb)         bge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(cb)         ble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(cb)         bgt.b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/0 (ib)      add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or.b 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addc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subc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and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sub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eo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cmp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/0 (iw)      add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add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w)      or.w 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or.l 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w)      addc.w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addc.l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w)      subc.w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subc.l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w)      and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and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w)      sub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sub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w)      eor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eor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w)      cmp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cmp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        (wie 80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/0 (ib)      add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orq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q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addcq.w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q.l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subcq.w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cq.l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and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sub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eor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r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cmpq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q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/r           tst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/r           tst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t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 /r           exg.b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/r           exg.w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/r           move.b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 /r           move.w  rk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k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 /r           move.b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b /r           move.w  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c /0           move.w  s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move.w  s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move.w  s7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move.w  s0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ove.w  s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ove.w  s3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d /r           lea.w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.l   MADRS,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e /0           move.w  ADRS,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move.w  ADRS,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move.w  ADRS,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ove.w  ADRS,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ove.w  ADRS,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f /0           move.w  (sp)+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        exg.w   r0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        exg.w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        exg.w   r0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        exg.w   r0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        exg.w   r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        exg.w   r0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        exg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g.l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           ext.w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.l   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ext.w   r0,r0|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.l   r0,r0|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 (cd)         jsr.ww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)         jsr.wl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b             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c              move.w  s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sr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d              move.w  (sp)+,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sp)+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e              move.b  m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f              move.b  sr,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(w)          move.b  OFF16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b  OFF32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 (w)          move.w  OFF16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OFF16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w  OFF32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OFF32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 (w)          move.b  r0,OFF16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b  r0,OFF32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 (w)          move.w  r0,OFF16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OFF16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)          move.w  r0,OFF32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OFF32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              move.b 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5              move.w 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w)+-{si}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l)+-{si}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6              cmp.b  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b  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7              cmp.w  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w  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w)+-{s1},(r5.w)+-{s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l)+-{s1},(r5.l)+-{s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 (ib)         tst.b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9 (iw)         tst.w 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tst.l 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 move.b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            move.w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(r6.w)+-{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r0,(r6.l)+-{s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            move.b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             move.w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w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(r5.l)+-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       cmp.b  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b  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             cmp.w  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w  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w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.l   (r6.l)+-{s1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(ib)         move.b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(ib)         move.b  #imm8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(ib)         move.b  #imm8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(ib)         move.b  #imm8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(ib)         move.b  #imm8,m0</w:t>
      </w:r>
    </w:p>
    <w:p>
      <w:pPr>
        <w:pStyle w:val="PreformattedText"/>
        <w:bidi w:val="0"/>
        <w:spacing w:before="0" w:after="0"/>
        <w:jc w:val="left"/>
        <w:rPr/>
      </w:pPr>
      <w:r>
        <w:rPr/>
        <w:t>b5 (ib)         move.b  #imm8,m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 (ib)         move.b  #imm8,m1</w:t>
      </w:r>
    </w:p>
    <w:p>
      <w:pPr>
        <w:pStyle w:val="PreformattedText"/>
        <w:bidi w:val="0"/>
        <w:spacing w:before="0" w:after="0"/>
        <w:jc w:val="left"/>
        <w:rPr/>
      </w:pPr>
      <w:r>
        <w:rPr/>
        <w:t>b7 (ib)         move.b  #imm8,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(iw)         move.w  #imm16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b9 (iw)         move.w  #imm16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(iw)         move.w  #imm16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(iw)         move.w  #imm16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3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(iw)         move.w  #imm16,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7</w:t>
      </w:r>
    </w:p>
    <w:p>
      <w:pPr>
        <w:pStyle w:val="PreformattedText"/>
        <w:bidi w:val="0"/>
        <w:spacing w:before="0" w:after="0"/>
        <w:jc w:val="left"/>
        <w:rPr/>
      </w:pPr>
      <w:r>
        <w:rPr/>
        <w:t>bd (iw)         move.w  #imm16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iw)         move.w  #imm16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5</w:t>
      </w:r>
    </w:p>
    <w:p>
      <w:pPr>
        <w:pStyle w:val="PreformattedText"/>
        <w:bidi w:val="0"/>
        <w:spacing w:before="0" w:after="0"/>
        <w:jc w:val="left"/>
        <w:rPr/>
      </w:pPr>
      <w:r>
        <w:rPr/>
        <w:t>bf (iw)         move.w  #imm16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l)         move.l  #imm32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/0 (ib)      rol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ro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rocl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rocr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lsl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ls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asl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asr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/0 (ib)      rol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(ib)      ror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r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rocl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l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rocr.w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r.l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(ib)      lsl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(ib)      lsr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r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(ib)      asl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(ib)      asr.w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r.l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 (iw)         rts.w   #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 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              rts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 /r           move.w  MADRS,s1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1|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/r           move.w  MADRS,s0|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MADRS,s0|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 /x (ib)      move.b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 /x (iw)      move.w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l)      move.l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 (iw) (ib)    link.w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.l  r4,#imm16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              unlk.w 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k.l 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(iw)         rts.ww  #im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l  #im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              rts.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.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trap   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(ib)         trap    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        tra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              rte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/0           rol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b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b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b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/0           rol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r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w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l.l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w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r.l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r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w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r.l   #1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/0           rol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b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b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b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/0           rol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ror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r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rocl.w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l.l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rocr.w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cr.l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lsl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l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lsr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r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asl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l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asr.w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r.l   r2,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 0a           adj_asc_mul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b)         adj_asc_mul  #imm8,r0     (imm8 &lt;&gt; $0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 0a           adj_asc_div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ib)         adj_asc_div  #imm8,r0     (imm8 &lt;&gt; $0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              ext.b   CARRY,r0   ; undokumentier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r0.b = 0   falls C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r0.b = $ff falls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              move.b  (r3.w,r0.b){si}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 (r3.l,r0.b){si}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9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\ 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/ 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(cb)         dbeq.w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eq.l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(cb)         dbne.w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ne.l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 (cb)         dbf.w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f.l   r2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 (cb)         beqr2w.b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qr2l.b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 (ib)         in.b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 (ib)         in.w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#imm8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 (ib)         out.b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 (ib)         out.w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r0,#im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 (cw)         bsr.w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d)         bsr.l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 (cw)         br.w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d)         br.l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(cd)         jmp.ww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p)         jmp.wl  segment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(cb)         br.b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        in.b    r1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  in.w    r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l    r1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              out.b  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              out.w   r0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l  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            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rep_r2          (fuer INS,MOVS,OUTS,LODS,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ne_r2        (fuer CMPS,S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rep_r2          (fuer INS,MOVS,OUTS,LODS,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q_r2        (fuer CMPS,SC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bchg.w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/0 (ib)      tst.b   #imm8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b)      not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b)      neg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ulu.b  ADRS,r0,m0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uls.b  ADRS,r0,m0|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divu.b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divs.b  ADRS,m0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/0 (iw)      tst.w   #imm16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)      tst.l   #imm32,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(iw)      not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)      not.l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(iw)      neg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)      neg.l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mulu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u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muls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s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divu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u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7           divs.w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vs.l  ADRS,r0,r1|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bclr.w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bset.w  #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        bclr.w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              bset.w  #9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             bclr.w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             bset.w  #10,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/0           in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dec.b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/0           inc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l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         dec.w  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l  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         jsr.w 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r.l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         jsr.ww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r.wl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           jmp.w 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.l 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           jmp.ww  (AD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.wl  (AD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           move.w  ADRS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ADRS,-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/M fuer 16-Bit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              m0   m2   m1  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gister  |  r0   r2   r1   r3   r7   r4   r5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/n      |   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w,r5.w)       |  00 /n 000  |  00   08   10   18   20   28   30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w,r6.w)       |  00 /n 001  |  01   09   11   19   21   29   31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w,r5.w)       |  00 /n 010  |  02   0a   12   1a   22   2a   32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w,r6.w)       |  00 /n 011  |  03   0b   13   1b   23   2b   33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w)            |  00 /n 100  |  04   0c   14   1c   24   2c   34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w)            |  00 /n 101  |  05   0d   15   1d   25   2d   35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             |  00 /n 110  |  06   0e   16   1e   26   2e   36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w)            |  00 /n 111  |  07   0f   17   1f   27   2f   3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w,r5.w)  |  01 /n 000  |  40   48   50   58   60   68   70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w,r6.w)  |  01 /n 001  |  41   49   51   59   61   69   7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w,r5.w)  |  01 /n 010  |  42   4a   52   5a   62   6a   72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w,r6.w)  |  01 /n 011  |  43   4b   53   5b   63   6b   73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5.w)       |  01 /n 100  |  44   4c   54   5c   64   6c   74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6.w)       |  01 /n 101  |  45   4d   55   5d   65   6d   75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w)       |  01 /n 110  |  46   4e   56   5e   66   6e   76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w)       |  01 /n 111  |  47   4f   57   5f   67   6f   77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3.w,r5.w)  |  10 /n 000  |  80   88   90   98   a0   a8   b0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3.w,r6.w)  |  10 /n 001  |  81   89   91   99   a1   a9   b1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4.w,r5.w)  |  10 /n 010  |  82   8a   92   9a   a2   aa   b2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4.w,r6.w)  |  10 /n 011  |  83   8b   93   9b   a3   ab   b3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5.w)       |  10 /n 100  |  84   8c   94   9c   a4   ac   b4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6.w)       |  10 /n 101  |  85   8d   95   9d   a5   ad   b5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4.w)       |  10 /n 110  |  86   8e   96   9e   a6   ae   b6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w(r3.w)       |  10 /n 111  |  87   8f   97   9f   a7   af   b7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               |  11 /n 000  |  c0   c8   d0   d8   e0   e8   f0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   |  11 /n 001  |  c1   c9   d1   d9   e1   e9   f1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          |  11 /n 010  |  c2   ca   d2   da   e2   ea   f2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        |  11 /n 011  |  c3   cb   d3   db   e3   eb   f3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/ m0           |  11 /n 100  |  c4   cc   d4   dc   e4   ec   f4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/ m2           |  11 /n 101  |  c5   cd   d5   dd   e5   ed   f5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/ m1           |  11 /n 110  |  c6   ce   d6   de   e6   ee   f6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/ m3           |  11 /n 111  |  c7   cf   d7   df   e7   ef   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ie (r4.w) bzw. (r4.w,ri.w) enthalten wird 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7 ad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R/M fuer 32-Bit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|                      m0   m2   m1   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Register  |  r0   r2   r1   r3   r7   r4   r5  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/n      |   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)            |  00 /n 000  |  00   08   10   18   20   28   30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)            |  00 /n 001  |  01   09   11   19   21   29   31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)            |  00 /n 010  |  02   0a   12   1a   22   2a   32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)            |  00 /n 011  |  03   0b   13   1b   23   2b   33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b1-byte]       |  00 /n 100  |  04   0c   14   1c   24   2c   34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             |  00 /n 101  |  05   0d   15   1d   25   2d   35  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)            |  00 /n 110  |  06   0e   16   1e   26   2e   36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)            |  00 /n 111  |  07   0f   17   1f   27   2f   3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0.l)       |  01 /n 000  |  40   48   50   58   60   68   70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2.l)       |  01 /n 001  |  41   49   51   59   61   69   7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1.l)       |  01 /n 010  |  42   4a   52   5a   62   6a   72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3.l)       |  01 /n 011  |  43   4b   53   5b   63   6b   73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+[sib2-byte] |  01 /n 100  |  44   4c   54   5c   64   6c   74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4.l)       |  01 /n 101  |  45   4d   55   5d   65   6d   75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5.l)       |  01 /n 110  |  46   4e   56   5e   66   6e   76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b(r6.l)       |  01 /n 111  |  47   4f   57   5f   67   6f   77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0.l)       |  10 /n 000  |  80   88   90   98   a0   a8   b0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2.l)       |  10 /n 001  |  81   89   91   99   a1   a9   b1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1.l)       |  10 /n 010  |  82   8a   92   9a   a2   aa   b2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3.l)       |  10 /n 011  |  83   8b   93   9b   a3   ab   b3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+[sib2-byte] |  10 /n 100  |  84   8c   94   9c   a4   ac   b4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4.l)       |  10 /n 101  |  85   8d   95   9d   a5   ad   b5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5.l)       |  10 /n 110  |  86   8e   96   9e   a6   ae   b6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l(r6.l)       |  10 /n 111  |  87   8f   97   9f   a7   af   b7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               |  11 /n 000  |  c0   c8   d0   d8   e0   e8   f0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r2                |  11 /n 001  |  c1   c9   d1   d9   e1   e9   f1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               |  11 /n 010  |  c2   ca   d2   da   e2   ea   f2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r3                |  11 /n 011  |  c3   cb   d3   db   e3   eb   f3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 / m0           |  11 /n 100  |  c4   cc   d4   dc   e4   ec   f4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4 / m2           |  11 /n 101  |  c5   cd   d5   dd   e5   ed   f5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r5 / m1           |  11 /n 110  |  c6   ce   d6   de   e6   ee   f6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6 / m3           |  11 /n 111  |  c7   cf   d7   df   e7   ef   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ie (r4.l) enthalten, werden ueber s7 ad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b_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ex-Register rk |  r0   r2   r1   r3  none  r4   r5   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n      |   0    1    2    3    4    5    6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)       |  00 /n 000  |  00   08   10   18   20   28   30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)       |  00 /n 001  |  01   09   11   19   21   29   31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)       |  00 /n 010  |  02   0a   12   1a   22   2a   32   3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)       |  00 /n 011  |  03   0b   13   1b   23   2b   33  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)       |  00 /n 100  |  04   0c   14   1c   24   2c   34   3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)       |  00 /n 101  |  05   0d   15   1d   25   2d   35   3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)       |  00 /n 101  |  05   0d   15   1d   25   2d   35   3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)       |  00 /n 110  |  06   0e   16   1e   26   2e   36  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)       |  00 /n 111  |  07   0f   17   1f   27   2f   37  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*2)     |  01 /n 000  |  40   48   50   58   60   68   70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*2)     |  01 /n 001  |  41   49   51   59   61   69   71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*2)     |  01 /n 010  |  42   4a   52   5a   62   6a   72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*2)     |  01 /n 011  |  43   4b   53   5b   63   6b   73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*2)     |  01 /n 100  |  44   4c   54   5c   64   6c   74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*2)     |  01 /n 100  |  45   4d   55   5d   65   6d   75   7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*2)     |  01 /n 101  |  45   4d   55   5d   65   6d   75   7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*2)     |  01 /n 110  |  46   4e   56   5e   66   6e   76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*2)     |  01 /n 111  |  47   4f   57   5f   67   6f   77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*4)     |  10 /n 000  |  80   88   90   98   a0   a8   b0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*4)     |  10 /n 001  |  81   89   91   99   a1   a9   b1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*4)     |  10 /n 010  |  82   8a   92   9a   a2   aa   b2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*4)     |  10 /n 011  |  83   8b   93   9b   a3   ab   b3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*4)     |  10 /n 100  |  84   8c   94   9c   a4   ac   b4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*4)     |  10 /n 101  |  85   8d   95   9d   a5   ad   b5   b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*4)     |  10 /n 101  |  85   8d   95   9d   a5   ad   b5   b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*4)     |  10 /n 110  |  86   8e   96   9e   a6   ae   b6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*4)     |  10 /n 111  |  87   8f   97   9f   a7   af   b7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0.l,rk.l*8)     |  11 /n 000  |  c0   c8   d0   d8   e0   e8   f0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(r2.l,rk.l*8)     |  11 /n 001  |  c1   c9   d1   d9   e1   e9   f1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r1.l,rk.l*8)     |  11 /n 010  |  c2   ca   d2   da   e2   ea   f2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(r3.l,rk.l*8)     |  11 /n 011  |  c3   cb   d3   db   e3   eb   f3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(r7.l,rk.l*8)     |  11 /n 100  |  c4   cc   d4   dc   e4   ec   f4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32(rk.l*8)     |  11 /n 101  |  c5   cd   d5   dd   e5   ed   f5   f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4.l,rk.l*8)     |  11 /n 101  |  c5   cd   d5   dd   e5   ed   f5   fd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5.l,rk.l*8)     |  11 /n 110  |  c6   ce   d6   de   e6   ee   f6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6.l,rk.l*8)     |  11 /n 111  |  c7   cf   d7   df   e7   ef   f7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ie als Base-Register (nicht als Indexregister) r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r7 enthalten, werden ueber s7 ad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fuer sib1-Byte (MOD=00) kein Base-Register sondern off.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) fuer sib2-Byte (MOD=01  oder MOD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-Codes AT-Tasta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-Code                      Release-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              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: ESC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: 1                    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: 2           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: 3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: 4               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: 5           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: 6            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: 7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: 8  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: 9                                8a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: 0                               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: ss                              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: '                                8d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: BACKSPACE                        8e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: TAB                              8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: q                          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: w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: e               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: r                  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: t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 z          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: u     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: i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: o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: p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: ue                               9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: +                                9b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: RETURN                         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: CNRTL links                      9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: a                                9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: s                                9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: d                               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: f                         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: g                                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: h                                a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: j                 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: k                                a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: l                                a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: oe                               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: ae                               a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: ^                               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2a : SHIFT links                    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 : #               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2c : y                               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: x                              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e : c                               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2f : v                      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: b                     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: n                              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: m                                b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: ,                                b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: .                               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: -                                b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: SHIFT rechts                     b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: mal (num)                        b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: ALT                              b8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: SPACE                            b9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: SHIFT LOCK                       b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: f1                         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 : f2                              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: f3                             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e : f4                           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3f : f5                              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: f6                             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: f7                     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: f8                             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: f9                         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: f10                    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: Num                            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: Rollen                 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: 7 (num)                        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: 8 (num)                        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: 9 (num)                        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: - (num)                  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: 4 (num)                        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4c : 5 (num)                       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: 6 (num)       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: + (num)                        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: 1 (num)                        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: 2 (num)                   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: 3 (num)                   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: 0 (num)                   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: , (num)                   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: ALT + Druck               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                       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: &lt;                         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: f11                       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: f12                       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                       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                          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                      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                            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                      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                          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                           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            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                            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                            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                            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                            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                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                            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                               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                            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                            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                                 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                             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6c                                  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                                 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e                               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f                                   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           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                  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                       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                       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                       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     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                       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                       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                           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                           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       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                                 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                                 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                               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 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                                  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1c       : ENTER                  e0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1d       : CNTRL rechts           e0 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35       : div (num)              e0 b5 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38       : AltGr                  e0 b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7       : Pos1                   e0 c7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8       : CURSOR oben            e0 c8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9       : Bild oben              e0 c9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b       : CURSOR links           e0 cb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d       : CURSOR rechts          e0 cd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f       : Ende                   e0 cf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0       : CURSOR unten           e0 d0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1       : Bild unten             e0 d1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2       : Einfuegen              e0 d2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53       : Entfernen              e0 d3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2a e0 37 : Druck                  e0 b7 e0 aa 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1 1d 45 e1 9d c5 : Pause            -----------  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0 46 e0 c6       : Pause bei gedruecktem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) falls linke SHIFT aktiv  Make-Code: e0 aa e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-Code: e0 b5 e0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rechte SHIFT aktiv Make-Code: e0 b6 e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ease-Code: e0 b5 e0 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beide SHIFT aktiv  Make-Code: e0 aa e0 b6 e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-Code: e0 b5 e0 36 e0 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 falls linke  SHIFT aktiv und NUM LOCK aus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aa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2a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rechte SHIFT aktiv und NUM LOCK aus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b6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36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beide  SHIFT aktiv und NUM LOCK aus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aa e0 b6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36 e0 2a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 SHIFT inaktiv und NUM LOCK an werden den Make-Cod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2a  vorangestellt und den Release-Cod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ei Bytes   e0 aa  a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REPEAT-Mode (langes Druecken der Tasten) werden diese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-Code vorangestellten Bytes jedoch nicht wiederhol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falls SHIFT aktiv oder CTRL aktiv werden die ersten beid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Make-Codes (e0 2a) und die letzten beiden Bytes des Rele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(e0 aa) nicht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ALT aktiv ist der Make-Code  54 und der Release-Code  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) PAUSE hat nur Make-Code, keine Release-Code und keine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CTRL aktiv ist der Make-Code e0 46 e0 c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elt man eine Taste laenger gedrueckt, so wird der Make-Cod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stellten Repeat-Frequenz staendig gesendet (gilt auch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, CTRL usw., nicht aber fuer PAUSE-Taste). Wird anschlies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itere Taste gedrueckt, so hoert der Repeat der ers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und der Code der zeiten Taste wird gesendet. Falls jetzt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lange gedrueckt werden, wird der Make-Code d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im Repeat-Mode gesendet. Wird dann die zweite Taste losg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lease-Code dieser Taste gesendet, der Repeat der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ueckten ersten Taste wird jedoch nicht wieder aufgenommen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die erste Taste zuerst losgelassen, so wird der Releas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n Taste gesendet, der Repeat der zweiten Taste aber 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-Scan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: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e :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 :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: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: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: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: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: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: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a : 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b :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c : RETURN u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e 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f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: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: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: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: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: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: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: 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: 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: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b :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c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e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f :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: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: -  und :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: *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: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b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c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e :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f :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: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: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: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: POS1           und 7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: CURSOR AUF     und 8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: BILD AUF       und 9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a :                    -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b : CURSOR LINKS   und 4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c : + (num)        und 5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 : CURSOR RECHTS  und 6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 : ENDE           und 1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: CURSOR AB      und 2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: BILD AB        und 3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: EINFUEGEN      und 0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: ENTFERNEN      und ,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: 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: 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: SHIFT F3       und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: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: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: 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a : 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b : 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c : 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d :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e : CTRL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 : CTRL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: CTRL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: CTRL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: CTRL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: CTRL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: CTRL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: CTRL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: CTRL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: CTRL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: ALT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: ALT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a : ALT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b : ALT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c : ALT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d : ALT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e : ALT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f : ALT 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: ALT 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: ALT  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: CTRL CURSOR LINKS   und  CNTRL 4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: CTRL CURSOR RECHTS  und  CNTRL 6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: CTRL ENDE           und  CNTRL 1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 : CTRL BILD AB        und  CNTRL 3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 : CTRL POS1           und  CNTRL 7 (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ss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.. 01f      DMA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.. 03f      Interrupt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.. 047     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.. 05f     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.. 06f      8042 Keyboard / Aux. Input Devi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 .. 07f      Real-Time Clock,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.. 08f      DMA Pag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           Password lock: bit &lt;3&gt;=1 : locked;  =0 :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 .. 0bf      Interrupt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 .. 0df      DMA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 .. 0ff     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.. 177      Fixed Disk Drive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f0 .. 1ff      Fixed Disk Drive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.. 207      Gam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 .. 27f      Paralle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8 .. 2ff      Serial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.. 31f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.. 377      Diskette Drive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 .. 37f      Parallel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.. 38f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a0 .. 3af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b0 .. 3bb      Monochrom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 .. 3bf     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c0 .. 3cf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0 .. 3df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f0 .. 3f7      Diskette Driv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f8 .. 3ff      Serial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Register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8 7654 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 .. 00f    00 000x yyyy  8237A-5 Byte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 .. 02f    00 000x xxxy  8259A Interrupt Controll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           00 010x 0000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System Clock (Coun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           00 010x 0001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Refresh Request (Count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           00 010x 0010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Speaker Tone (Coun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           00 010x 0011  Programmable Interval Tim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Command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           00 010x 1000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Failsave Clock (Coun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           00 010x 1001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Not used (Count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           00 010x 1010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Refresher Request Ext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 Control (Counte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           00 010x 1011  Programmable Interval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54-2 Command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           00 0110 00x0  8042 Data I/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           00 0110 0xx1  NMI Status,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           00 0110 01x0  8042 Status/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0           00 0111 0xx0  RTC Address register data (bits &lt;6..0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MI Enable register (bit &lt;7&gt;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           00 0111 0xx1  RTC Data I/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           00 0111 1100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           00 100x 000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           00 100x 0001  DMA Page register CH 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           00 100x 0010  DMA Page register CH 3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           00 100x 0011  DMA Page register CH 1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           00 100x 010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           00 100x 0101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           00 100x 011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           00 100x 0111  DMA Page register CH 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           00 100x 1000  DMA Page register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           00 100x 1001  DMA Page register CH 6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           00 100x 1010  DMA Page register CH 7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b           00 100x 1011  DMA Page register CH 5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           00 100x 110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           00 100x 1101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           00 100x 1110  DMA Page register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           00 100x 1111  DMA Page register refre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           00 1001 0010  Password lock (bit&lt;3&gt;=1 :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 .. 0a1    00 101x xxxy  8259A Interrupt Controll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 .. 0df    00 110y yyyx  8237A-5 Word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f0           00 111x 0xx0  Clear 387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f1           00 111x 0xx1  Unused,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8 .. 0ff    00 1111 1yyx  387 Command Ports (oder 80f8-80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 000 000 NUL    20 032 040 SP     40 064 100 @      60 096 140 `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001 001 SOH    21 033 041 !      41 065 101 A      61 097 1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002 002 STX    22 034 042 "      42 066 102 B      62 098 142 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003 003 ETX    23 035 043 #      43 067 103 C      63 099 14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004 004 EOT    24 036 044 $      44 068 104 D      64 100 144 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005 005 ENQ    25 037 045 %      45 069 105 E      65 101 145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006 006 ACK    26 038 046 &amp;      46 070 106 F      66 102 146 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007 007 BEL    27 039 047 '      47 071 107 G      67 103 147 g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008 010 BS     28 040 050 (      48 072 110 H      68 104 150 h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009 011 HT     29 041 051 )      49 073 111 I      69 105 15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010 012 LF     2A 042 052 *      4A 074 112 J      6A 106 152 j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011 013 VT     2B 043 053 +      4B 075 113 K      6B 107 153 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012 014 FF     2C 044 054 ,      4C 076 114 L      6C 108 154 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013 015 CR     2D 045 055 -      4D 077 115 M      6D 109 155 m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014 016 SO     2E 046 056 .      4E 078 116 N      6E 110 156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015 017 SI     2F 047 057 /      4F 079 117 O      6F 111 157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16 020 DLE    30 048 060 0      50 080 120 P      70 112 160 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017 021 DC1    31 049 061 1      51 081 121 Q      71 113 161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18 022 DC2    32 050 062 2      52 082 122 R      72 114 162 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019 023 DC3    33 051 063 3      53 083 123 S      73 115 163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020 024 DC4    34 052 064 4      54 084 124 T      74 116 164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021 025 NAK    35 053 065 5      55 085 125 U      75 117 165 u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022 026 SYN    36 054 066 6      56 086 126 V      76 118 166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023 027 ETB    37 055 067 7      57 087 127 W      77 119 16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024 030 CAN    38 056 070 8      58 088 130 X      78 120 17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025 031 EM     39 057 071 9      59 089 131 Y      79 121 17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026 032 SUB    3A 058 072 :      5A 090 132 Z      7A 122 172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027 033 ESC    3B 059 073 ;      5B 091 133 [      7B 123 173 {</w:t>
      </w:r>
    </w:p>
    <w:p>
      <w:pPr>
        <w:pStyle w:val="PreformattedText"/>
        <w:bidi w:val="0"/>
        <w:spacing w:before="0" w:after="0"/>
        <w:jc w:val="left"/>
        <w:rPr/>
      </w:pPr>
      <w:r>
        <w:rPr/>
        <w:t>1C 028 034 FS     3C 060 074 &lt;      5C 092 134 \      7C 124 17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D 029 035 GS     3D 061 075 =      5D 093 135 ]      7D 125 175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030 036 RS     3E 062 076 &gt;      5E 094 136 ^      7E 126 176 ~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031 037 US     3F 063 077 ?      5F 095 137 _      7F 127 177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   000   000    NUL  ^@, Null, Id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   001   001    SOH  ^A, Start of head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   002   002    STX  ^B, Start of tex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   003   003    ETX  ^C, End of tex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   004   004    EOT  ^D, End of transmiss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   005   005    ENQ  ^E, Enquiry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   006   006    ACK  ^F, Acknowleg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   007   007    BEL  ^G, Bell, beep, or flee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   008   010    BS   ^H, Backspac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   009   011    HT   ^I, Horizontal ta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   010   012    LF   ^J, Line fe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B   011   013    VT   ^K, Vertical ta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   012   014    FF   ^L, Form feed (top of pag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D   013   015    CR   ^M, Carriage retur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E   014   016    SO   ^N, Shift ou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   015   017    SI   ^O, Shift 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016   020    DLE  ^P, Data link escap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 017   021    DC1  ^Q, Device control 1, X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018   022    DC2  ^R, Device control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019   023    DC3  ^S, Device control 3, XOF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  020   024    DC4  ^T, Device control 4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  021   025    NAK  ^U, Negative acknowled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022   026    SYN  ^V, Synchronous id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  023   027    ETB  ^W, End of transmiss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  024   030    CAN  ^X, Cance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  025   031    EM   ^Y, End of mediu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   026   032    SUB  ^Z, Substitud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B   027   033    ESC  ^[, Escape, prefix, altm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C   028   034    FS   ^\, File sepera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D   029   035    GS   ^], Group seperato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E   030   036    RS   ^^, Record seperat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F   031   037    US   ^_, Unit seperat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  032   040    SP   Space, blank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  033   041    !    Exclamation mar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  034   042    "    Doublequot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  035   043    #    Number sign, pound sig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  036   044    $    Dollar sig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 037   045    %    Percent sig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  038   046    &amp;    Ampers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  039   047    '    Apostrophe, accent acu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  040   050    (    Left parenthesi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  041   051    )    Right parenthesi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   042   052    *    Asterik, sta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B   043   053    +    Plus sig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C   044   054    ,    Comma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D   045   055    -    Dash, hyphen, minus sig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E   046   056    .    Period, dot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F   047   057    /    Slas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048   060    0    Zero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  049   061    1    O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050   062    2    Two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  051   063    3    Thre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  052   064    4    Fou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  053   065    5    Fiv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 054   066    6    Six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  055   067    7    Seve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  056   070    8    Eigh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  057   071    9    Nin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A   058   072    :    Col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B   059   073    ;    Semicolon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C   060   074    &lt;    Left angle brack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  061   075    =    Equal sign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E   062   076    &gt;    Right angle brack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F   063   077    ?    Question mark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064   100    @    "At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065   10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066   10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067   10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068   10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069   10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070   10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071   10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072   100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073   11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074   112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4B   075   113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4C   076   114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4D   077   11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   078   116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4F   079   117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080   12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081   121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082   122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083   123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084   124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085   12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086   12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087   12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088   130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089   131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5A   090   132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5B   091   133    [  Lef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C   092   134    \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D   093   135    ]  Right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E   094   136    ^  Circumflex,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   095   137    _  Underscore,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096   140    `  Accent 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097   141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098   142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099   143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100   144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101   145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102   146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  103   147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104   150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105   151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A   106   152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6B   107   153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6C   108   154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6D   109   155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6E   110   156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6F   111   157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112   160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113   161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114   162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115   163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116   164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117   165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118   166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119   167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120   170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121   171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122   172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  123   173    {    Left brace (curly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  124   174    |   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7D   125   175    }    Right brace (curly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E   126   176    ~  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  127   177    DEL  Delete,ru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