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java is a disassembler for JAVA class files (Version 0.01 26.6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java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: JAVA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: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utfile is given, stdo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JAVA virtual machine specification (vmspec.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pec.pdf) for a description of the file format and op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ava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java.c   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java.exe : bina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java.sun : binary for SunOS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java.lix : binary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o: klee@informatik.unibw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