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Use this TSR program (hot key = F12) only in real mode 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Nur im Real-Mode starten (V86 Mode fuehrt zum Absturtz des Rechn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AHARI ist ein im Hintergrund laufender Debugger. Die Aktiv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folgt durch die Taste F12. Verlassen wird das Programm durch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gramm ist leider alles andere als fertig, da ich immer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ade unbedingt noetigen Funktionen hinzufue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-9, a-f : Eingabe von HEX-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hlus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 : Zahl wird als Offset des Memory-Pointers ue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: Zahl wird als Segment des Memory-Pointers ue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CR : Zahl wird als byte in (Memory-Pointer)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CR : Zahl wird als word in (Memory-Pointer)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CR : Zahl wird als long in (Memory-Pointer)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f1-f10 : Memory-Pointer wird in Speicherstelle 1-10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-f10       : Memory-Pointer wird aus Speicherstelle 1-10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f10,f1-f3,f6,f7 : Segment des Memory-Pointers wird von s0-s3,s6,s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f10,f1-f7    : Offset des Memory-Pointers wird von r0.w-r7.w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GR f10,f1-f7 : Offset des Memory-Pointers wird von r0.l-r7.l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f8    : Memory-Pointers wird mit Adresse der gespeicherten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aden (r0.l - r7.l, sr.l, pc.l, s0.w - s7.w) (Notbeh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m Aendern von Registerinhalten mit shift Cursor links/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w. shift/ctrl/alt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f9    : Memory-Pointers wird von s6,pc.w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GR f9 : Memory-Pointers wird von s6,pc.l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Graphik-Mode erkennt das Programm den augenblicklichen Graphikmod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. Durch Druecken der NUM-Taste kann zwischen 3 Modi umgesc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640x480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GA 320x200 16 Farben (40 Zeichen je Ze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320x200 256 Farben (40 Zeichen je Ze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en 40 Zeichen je Zeilen Modi kann mit den Tasten / * -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k-Feld der Ausscnitt verscho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Darstellungsformat wird gewaehlt du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UEGEN: Registerinhalte und naechste drei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1     : Memorydump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 oben: Memorydump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FERNEN: disassemblierter Code (16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ENTFERNEN: disassemblierter Code (32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     : Sonder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 unten: Memorydump ascii, speziell fuer 40 Zeichen/Zeile Graphik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Eing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: sucht den Suchstring ab dem Memory-Pointer im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chbereich: bis 640k falls Memory-Pointer &lt; 6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 MAXMEM falls Memory-Pointer &gt; 1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MEM muss beim Assemblieren angegeben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 s : Eingabe des Suchstrings in Hex-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hluss durch RETURN ode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: sucht den nexten Text ab dem Memory-Pointer im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chbereich: bis 640k falls Memory-Pointer &lt; 6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 MAXMEM falls Memory-Pointer &gt; 1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MEM muss beim Assemblieren angegeben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: schaltet das (bloedsinnige) A20-Gate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: im RUN-Modus Unterbrechung bei trap und rte (Bilschirm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z rechts: T enabled, t enabled ausser fuer trap #$21 nr. 3f,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S read und seek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: im RUN-Modus Unterbrechung bei in und out (Bilschirm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z rechts: I en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: die acht dargestellten Zeilen auf Drucker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 : nur erste Zeile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: Leerzeile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Assemblierung fuer Postscript-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: Initialisierung des Druckers (muss vor erstem p oder oe gedrue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 : Papier auswe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x: der Offsetteil des Memory-Pointers wird als linear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Global Descriptor Tabelle uebernommen; der Segment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Memory-Pointers wird als Selector der Local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elle ue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y: der Offseteil des Memory-Pointers wird als physilakli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der Page Directory Tabelle uebernommen; is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teil des Memory-Pointers 0, so wird Paging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nn Offsetteil egal), sonst ena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: der Memory-Pointer wird als Selector-Offset interpret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ne lineare Adresse umgewandelt. Nach der Umwandlung entha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Segmentadr. des Memory-Pointers den Fehlercode (0: kein Feh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wie der Offsetteil die linear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: Der Offsetteil des Memory-Pointers wird als lineare Adress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iert und in eine physikalische Adresse umgewandelt. Na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wandlung enthaelt die Segmentadr. des Memory-Pointers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hlercode (0: kein Fehler) sowie der Offsetteil die physikak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die Verwendung der Kommandos x und y muessen vorher mit &lt;shift&gt; x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 y die Tabellenadressen geladen werden (bzw. vor dem assemb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richtigen Werte eintr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 TAB : an die Stelle auf die der Memory-Pointer zeigt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eb fe (Sprung auf sich selbst) geschrieben. Die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eberschriebenen Werte werden mit der zugehoerigen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ischen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  TAB : an die Stelle des uebernchsten Befehls (pc.w)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eb fe (Sprung auf sich selbst) geschrieben. Die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eberschriebenen Werte werden mit der zugehoerigen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ischen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TAB : die zwischengespeicherten Werte werden zurueck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TUNG: es kann nur ein Wert gespeichert werden, d.h. be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ctrl/alt-TAB ein neuer Breakpoint gesetz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s der alte mit shift-TAB geloes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: die Adresse der zwischengespeicherten Werte wird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pointer ue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 : Taste wird bei Assemblierung fuer DOS-Extender benutzt (b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dresse des naechsten Befehls des unterbrochenen Program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Speicherinhalte von f1 und f2 werden ue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zu muss aber der Quellcode dem verwendeten DOS-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pas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:  dr0 wir in den Memorypointer ue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ss:  die Adresse auf die der Memory-Pointers zeigt wird in dr0 und dr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rieben; Speicherzugriffsueberwachung durch dr0 und dr1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schaltet; (dr0 ueberwacht Code- und dr1 Datenzugriff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Speic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ss:   die Adresse des uebernaechsten Befehls (pc.w) wird in dr0 und dr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rieben; Speicherzugriffsueberwachung durch dr0 und dr1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schaltet; (dr0 ueberwacht Code- und dr1 Datenzugriff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Speic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ss: Speicherzugriffsueberwachung durch dr0 und dr1 wird aus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Gr ss: Speicherzugriffsueberwachung durch dr0 und dr1 wird ein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'  :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'   :  &gt; wie ss nur fuer dr2 und d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' :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Gr ' :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-F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: Memory Pointer um 1 ernied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: Memory Pointer um eine Zeile ernied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: Memory Pointer um vier Zeile ernied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: Memory Pointer um 1 erho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: Memory Pointer um eine Zeile erho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: Memory Pointer um vier Zeile erho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: Memory Pointer um acht Zeile erho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: fuer ca. 1 sec Bilschirm restaurieren und auf orginal Tasta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umschalten. (Dadurch koennen Eingaben an das la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gemacht werd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NTER: naechsten Befehl ausfue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gt der PC beim Druecken von ENTER auf einen Sprung auf sich selb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-Code eb fe) so wird dieser uebergangen. Beim Druecken von &lt;shift&gt;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wird dieser Sprung auf sich selbst durch 2 nop's ersetzt.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en Breakpoints in einem Programm eingefu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Tasten sarten den RUN-Modus (Unterbrechung durch beliebige 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: Programm ausfuehren bis Befehl br jmp bsr jsr 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: Programm ausfuehren bis Befehl bsr jsr 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: Programm ausfuehren bis Befehl rts auf gleicher Ebene (d.h. nicht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ferliegende Unterprogramm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: Programm ausfuehr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RUN-Modus wird auch abgebrochen, falls trap, rte, in, out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gearbeitet wird und das entsprechende Flag gesetzt ist (vgl.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,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Augenblick besteht noch keine Moeglichkeit den Inhalt von Regi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dem Speicher zu veraendern. Ein kleiner Notbehelf ist gegeben dur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CURSOR oben: Programmcounter um 1 erho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CURSOR unten: Programmcounter um 1 ernied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CURSOR links: Datenbyte auf das Memorypointer zeigt um 1 erho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CURSOR rechts: Datenbyte auf das Memorypointer zeigt um 1 ernied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URSOR links: Datenbyte auf das Memorypointer zeigt um $10 erho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URSOR rechts: Datenbyte auf das Memorypointer zeigt um $10 ernied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hl und shift/ctrl/alt RETURN: byte/word/long auf das Memorypointer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neuem Wert Zahl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