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2.3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e@informatik.unibw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486 Assembler (ohne Gleitpunktbefeh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er erzeugt COM-Dateien fu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put-Dateien muessen die Endung .mac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-Op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.b  WERT1,... ,WERTn  : Deklarieren von Byte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.w  WERT1,... ,WERTn  : Deklarieren von Wort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.l  WERT1,... ,WERTn  : Deklarieren von Long-We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k.b  WERT1,WERT2      : WERT1 mal   dc.b WERT2   ausfuehr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k.w  WERT1,WERT2      : WERT1 mal   dc.w WERT2   ausfueh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k.l  WERT1,WERT2      : WERT1 mal   dc.l WERT2   ausfueh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WERT1 muss bereits im PASS1 berechn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oen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.b  WERT             : Current Location Pointer um WERT erho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.w  WERT             : Current Location Pointer um 2*WERT erho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.l  WERT             : Current Location Pointer um 4*WERT erho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WERT muss bereits im PASS1 berechn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oen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HTUNG: blk.x (x=b,w,l) mit nur einem Parameter veraendert nu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Location Pointer @ und hat daher die gleiche Wirk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e @ = @ + WERT (*1, *2, *4). Es wird keine entsprech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ahl von 0-Bytes in die Ausgangsdatei geschrieben. D.h. blk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rf nur am Ende des Programms stehen, es duerfen k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iteren Anweisungen folgen, die eine Ausgabe von By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Ausgangsdatei zur Folge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     : Current Location Pointer auf naechsten ungeraden Wert erho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  : Current Location Pointer auf naechsten geraden Wert erho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4   : Cur. Loc. Pointer auf naechsten durch 4 teilb. Wert erho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16  : Cur. Loc. Pointer auf naechsten durch 16 teilb. Wert erho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16   :  16-Bit Segment      (zur korrekten Generierung der A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32   :  32-Bit Segment       und Operandsize-Prefi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RT : Assemblierung wird ausgefuehrt falls WERT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 (WERT muss bereits im PASS1 berechnet werden koen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: erhoeht Listlevel u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ist  : erniedrigt Listlevel u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in Listing wird erzeugt, falls der Listlevel &gt;= 0 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_block: definiert einen neuen Gueltigkeitbereich fuer normale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T-Ausdruec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rfe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erato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echste Priorita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            :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~   -      : logisches not, binaeres not, Minus-Vo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/   \      : Multiplikation, Division, Rest (2er-Komplement-Dar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-          : Addition, Subtr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  &gt;&gt;         : Linksshift, Recht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 &gt;   &lt;=  &gt;= : kleiner, groesser, kleiner-gleich, groesser-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  !=         : gleich, nicht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   : binae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   : binaeres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: binae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&amp;             : logisches UND    (FALSE = 0;  TRUE = alles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            : logisches ODER    TRUE als Ergebnis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edrigste Priorita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gleicher Prioritaet von links nach rechts ausser bei (! ~ 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von rechts nach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z                :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4               : Dezimal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234              : Hexadezimal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1010              : Binaer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' bzw. "a"       : Char-Byte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b' bzw. "ab"     : Char-Word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bc' bzw. "abc"   : Char-3Byte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bcd' bzw. "abcd" : Char-Long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c.b duerfen beliebig lange (max. 100 Zeichen) Char-Konstanten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c.b "das Zeichen ' kann ebenfalls zum Einschliessen verwendet werd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s Zeichen muss ein Buchstabe oder @ oder _ oder .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Zeichen muessen Buchstabe oder Zahl oder @ oder _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die mit _ beginnen sind lokale Labels, d.h. ihr Gueltig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eich erstreckt sich nur auf den Bereich zwischen zwei norma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. Dadurch kann der gleiche lokale Labelname an verschie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des Programms verwendet werden, ohne dass Konflikte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Wertzuweisung an ein normales Label erfolgt entweder durch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stellen eines : oder = nach dem Labelnamen. Im ersten Fall erha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Label den Wert des Current Location Pointer @, im zeiten Fall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t des Ausdruckes, der nach dem = folgt. (abc: und abc=@ sind gleich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tig; beachten Sie, dass in beiden Faellen ein neuer Geltungsbere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r lokale Labels beginnt.) Der Gueltigkeitsbereich von norma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wird durch das letzte und das naechste Auftreten des Schlues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s LABEL_BLOCK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die Wertzuweisung durch :: bzw. durch == so handelt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globale Labels, deren Gueltigkeitsbereich die gesamte Datei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die mit _ beginnen sind auch bei Verwendung von :: bzw.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die mit @ beginnen kann mehrmals ein Wert zugewiese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ur sinnvoll f�r = Zuweisung). Der Wert muss jedoch berei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1 berechnet werden koennen. Diese Labels sind immer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uch wenn nur : bzw. = zur Zuweisung verwendet wird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Labels beginnt jedoch kein neuer Gueltigkeitsbereich fuer lok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en normale oder globale Labels mit einem ".", so wird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Labels kein neuer Gueltigkeitsbereich fuer lokale Labels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Label mit dem einen Buchataben @ ist ein reserviertes Labe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den Current Location Pointer dar. @ darf innerhalb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erweise) nicht veraendert werden (vgl. Anmerkung zu blk.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Register (16- und 32-Bit M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ueltige Adressierungsart bei AD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0  (eax,ax,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1  (edx,dx,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2  (ecx,cx,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3  (ebx,bx,b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4  (ebp,bp)       ; nur .w und 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5  (esi,si)       ; nur .w und 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6  (edi,di)       ; nur .w und 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7  (esp,sp)       ; nur .w und 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0  (ah)           ; nur 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1  (dh)           ; nur 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2  (ch)           ; nur 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3  (bh)           ; nur 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16-Bit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ueltige Adressierungsart bei ADRS und MAD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.w{si}   ; i=0..3,6,7   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3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5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6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3.w,r5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3.w,r6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4.w,r5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4.w,r6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b(r3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b(r4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b(r5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b(r6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b(r3.w,r5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b(r3.w,r6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b(r4.w,r5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b(r4.w,r6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w(r3.w){si}   ; i=0..3,6,7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w(r4.w){si}   ; i=0..3,6,7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w(r5.w){si}   ; i=0..3,6,7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w(r6.w){si}   ; i=0..3,6,7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w(r3.w,r5.w){si}   ; i=0..3,6,7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w(r3.w,r6.w){si}   ; i=0..3,6,7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w(r4.w,r5.w){si}   ; i=0..3,6,7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w(r4.w,r6.w){si}   ; i=0..3,6,7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Ausdruck {si} ist optional. Wird kein {si} angege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ird s0 (DS) verwendet. Bei den Adressierungsart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4.w) enthalten fuegt der Assembler in diesem Fa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isch den DS-Segment-Override-Prefix $3e ein, da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sonst S7 (SS) verwenden wue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0=DS, s1=ES, s2=FS, s3=GS, s6=CS, s7=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Bei diesen Adressierungsarten koennen bei off.w die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chstaben .w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) Ist .w nicht angegeben, so wird diese Adressierungsar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, wenn es sich um ein 16-Bit-Segment hande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ein 16-Bit-W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32-Bit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ueltige Adressierungsart bei ADRS und MAD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ne SIB-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.l{si}   ;                        i=0..3,6,7  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j.l){si}   ; j=0..3,5..7            i=0..3,6,7  *)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b(rj.l){si}   ; j=0..7                 i=0..3,6,7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l(rj.l){si}   ; j=0..7                 i=0..3,6,7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SIB-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j.l,rk.l)  {si}   ; j=0..3,5..7   k=0..6   i=0..3,6,7 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j.l,rk.l*2){si}   ; j=0..3,5..7   k=0..6   i=0..3,6,7 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j.l,rk.l*4){si}   ; j=0..3,5..7   k=0..6   i=0..3,6,7 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j.l,rk.l*8){si}   ; j=0..3,5..7   k=0..6   i=0..3,6,7 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.l  (rk.l){si}   ; (j=0)         k=0..6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.l(rk.l*2){si}   ; (j=0)         k=0..6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.l(rk.l*4){si}   ; (j=0)         k=0..6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.l(rk.l*8){si}   ; (j=0)         k=0..6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.b(rj.l,rk.l)  {si}   ; j=0..7        k=0..6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b(rj.l,rk.l*2){si}   ; j=0..7        k=0..6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b(rj.l,rk.l*4){si}   ; j=0..7        k=0..6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b(rj.l,rk.l*8){si}   ; j=0..7        k=0..6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.l(rj.l,rk.l)  {si}   ; j=0..7        k=0..6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l(rj.l,rk.l*2){si}   ; j=0..7        k=0..6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l(rj.l,rk.l*4){si}   ; j=0..7        k=0..6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l(rj.l,rk.l*8){si}   ; j=0..7        k=0..6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Ausdruck {si} ist optional. Wird kein {si} angege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ird s0 (DS) verwendet. Bei den Adressierungsarte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=4 und j=7 fuegt der Assembler in diesem Fall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DS-Segment-Override-Prefix $3e ein, da der Proz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S7 (SS) verwenden wue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iden  Buchstaben .l koennen (im Gegensatz zu .w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Adressierungsarten) grunds�tzlich weggela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beispielsweise 123(r3,r4*2) anstatt 123.l (r3.l,r4.l*2){s0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  Fuer k=7 wird SIB-Byte benoe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)  Auch j=4 kann verwendet werden; vom Assembler wird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sch 0.b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) Ist .l nicht angegeben, so wird diese Adressierungsar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endet, wenn es sich um ein 32-Bit-Segment handel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kein 16-Bit-W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merierung der Adressierungsa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gl. C-Quellcode des Assembler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     reg2       se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1    k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-   -    -     -   : kein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x   -    -     -   : mj  ( j=0,1,2,3  -&gt; x=7,5,4,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j   -    -     -   : 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0   -   off.w  i   :            off.w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j   -    -     i   :           (rj.w)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j   k    -     i   :      (rj.w,rk.w)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j   -   off.b  i   :      off.b(rj.w)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j   k   off.b  i   : off.b(rj.w,rk.w)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j   -   off.w  i   :      off.w(rj.w)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j   k   off.w  i   : off.w(rj.w,rk.w){s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0   -   off.l  i   :            off.l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j   -    -     i   :           (rj.l)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j   -   off.b  i   :      off.b(rj.l)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j   -   off.l  i   :      off.l(rj.l){s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j   k    -     i   :      (rj.l,rk.l  )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j   k    -     i   :      (rj.l,rk.l*2)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j   k    -     i   :      (rj.l,rk.l*4)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j   k    -     i   :      (rj.l,rk.l*8)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0   k   off.l  i   :      off.l(rk.l  )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0   k   off.l  i   :      off.l(rk.l*2)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0   k   off.l  i   :      off.l(rk.l*4)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0   k   off.l  i   :      off.l(rk.l*8)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j   k   off.b  i   : off.b(rj.l,rk.l  )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j   k   off.b  i   : off.b(rj.l,rk.l*2)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j   k   off.b  i   : off.b(rj.l,rk.l*4)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j   k   off.b  i   : off.b(rj.l,rk.l*8)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j   k   off.l  i   : off.l(rj.l,rk.l  )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j   k   off.l  i   : off.l(rj.l,rk.l*2)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j   k   off.l  i   : off.l(rj.l,rk.l*4)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j   k   off.l  i   : off.l(rj.l,rk.l*8){s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  -   -     -    -   : (r7.x)+{s7}   bzw.  (sp)+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-   -     -    -   : -(r7.x){s7}   bzw.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-   -     -    -   : r0-r7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1   -   imm32  -   : #imm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2   -   imm32  -   : #imm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3   -   imm32  -   : #imm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  -   -     -    -   : sr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j   -     -    -   : crj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j   -     -    -   : drj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j   -     -    -   : trj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-   -     -    -   : l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-   -     -    -   : g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-   -     -    -   : i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-   -     -    -   : 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   -   -     -    -   : (r6.w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-   -     -    -   : 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0   -     -    i   : (r5.w)+-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0   -     -    i   : (r5.l)+-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-   -     -    -   : r1|r0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 -   -     -    -   : m0|r0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 j   -     -    i   : si|rj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0   -    -     i   : (r3.w,r0.b)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 0   -    -     i   : (r3.l,r0.b)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x   -    -     i   : si    i= 0 1 2 3 4 5 6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&gt; x= 3 0 7 4 - - 2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-Prefi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       ; gefolgt v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BTS, BTR, BTC                mem,reg/i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XCHG                         reg,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XCHG                         mem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CMPXCHG                      mem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XADD                         mem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ADD,OR,ADC,SBB,AND,SUB,XOR   mem,reg/i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NOT,NEG,INC,DEC              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d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bset.l    rk,M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bset.l    #imm8,M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bset.w    rk,M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bset.w    #imm8,M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bclr.l    rk,M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bclr.l    #imm8,M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bclr.w    rk,M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bclr.w    #imm8,M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bchg.l    rk,M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bchg.l    #imm8,M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bchg.w    rk,M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bchg.w    #imm8,M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exg.b     MADRS,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exg.b     MADRS,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; exg.b     rk,MAD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exg.b     mk,M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exg.l     MADRS,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exg.l     rk,M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exg.w     MADRS,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exg.w     rk,M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cas.b     r0,rk,M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cas.b     r0,mk,M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cas.l     r0,rk,M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cas.w     r0,rk,M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XYZ= add, or, addc, subc, and, sub, xor, x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XYZ.b    rk,M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XYZ.b    mk,M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XYZ.l    rk,M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XYZ.w    rk,M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XYZ= add, or, addc, subc, and, sub,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XYZ.b    #imm8,M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XYZ.l    #imm32,M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XYZ.w    #imm16,M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XYZq.l   #imm8,M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XYZq.w   #imm8,M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YXZ= not, neg , inc,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XYZ.b     M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XYZ.l     M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XYZ.w     M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_r2      ; gefolgt von INS,MOVS,OUTS,LODS,STOS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(bei 32-Bit Adressierung wird r2.l sonst r2.w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d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in.b r1,(r6.w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in.w r1,(r6.w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in.l r1,(r6.w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in.b r1,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in.w r1,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in.l r1,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move.b (r5.w)+-{si},(r6.w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move.w (r5.w)+-{si},(r6.w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move.l (r5.w)+-{si},(r6.w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move.b (r5.l)+-{si},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move.w (r5.l)+-{si},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move.l (r5.l)+-{si},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out.b (r5.w)+-{si}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out.w (r5.w)+-{si}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out.l (r5.w)+-{si}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out.b (r5.l)+-{si}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out.w (r5.l)+-{si}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out.l (r5.l)+-{si}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move.b (r5.w)+-{si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move.w (r5.w)+-{si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move.l (r5.w)+-{si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move.b (r5.l)+-{si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move.w (r5.l)+-{si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move.l (r5.l)+-{si}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move.b r0,(r6.w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move.w r0,(r6.w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move.l r0,(r6.w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move.b r0,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move.w r0,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move.l r0,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q_r2    ; gefolgt von CMPS,SCAS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(bei 32-Bit Adressierung wird r2.l sonst r2.w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ne_r2    ; gefolgt von CMPS,SCAS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(bei 32-Bit Adressierung wird r2.l sonst r2.w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d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cmp.b (r6.w)+-{s1},(r5.w)+-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cmp.w (r6.w)+-{s1},(r5.w)+-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cmp.l (r6.w)+-{s1},(r5.w)+-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cmp.b (r6.l)+-{s1},(r5.l)+-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cmp.w (r6.l)+-{s1},(r5.l)+-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cmp.l (r6.l)+-{s1},(r5.l)+-{s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cmp.b (r6.w)+-{s1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cmp.w (r6.w)+-{s1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cmp.l (r6.w)+-{s1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cmp.b (r6.l)+-{s1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cmp.w (r6.l)+-{s1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cmp.l (r6.l)+-{s1}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       ; gefolgt von Byte-Sprungbefehlen, d.h.  br.b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; dbf.w , dbf.l , dbne.w , dbne.l , dbe.w , dbe.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beq.b , bne.b ,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bewirkt, dass nach Addition des Sprung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pc mit $0000ffff UND-Verknuepft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; gefolgt von Byte-Sprungbefehlen, d.h.  br.b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; dbf.w , dbf.l , dbne.w , dbne.l , dbe.w , dbe.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beq.b , bne.b ,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bewirkt, dass nach Addition des Sprung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pc nicht mit $0000ffff UND-Verknuepft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ist weder word noch long angegeben, so wir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16-Bit-Segmenten word und bei 32-Bit-Seg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; long verwend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ltige Assembler-Befeh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fuer die Adressierungsart (r7.x)+{s7} bzw. -(r7.x){s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ennen die Kurzformen (sp)+ bzw. -(sp)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.b 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b     r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b     m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b     ADRS,r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b     ADRS,m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.l     #imm3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l 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l 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.w     #imm16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w 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w 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.b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.b    r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.b    m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.b    ADRS,r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.b    ADRS,m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.l    #imm3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.l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.l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.w    #imm16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.w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.w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q.l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q.w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q.l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q.w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_asc_add 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_asc_div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_asc_div  #imm8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_asc_mul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_asc_mul  #imm8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_asc_sub 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_dec_add 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_dec_sub 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.b 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b     r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b     m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b     ADRS,r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b     ADRS,m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.l     #imm3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l 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l 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.w     #imm16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w 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w 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q.l    #imm8,ADRS     ; imm8 sign-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q.w    #imm8,ADRS     ; imm8 sign-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pl.w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l.b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l.b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l.l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l.l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l.w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l.w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r.b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r.b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r.l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r.l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r.w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r.w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c.b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c.l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c.w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hg.l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hg.l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hg.l    #0,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hg.w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hg.w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hg.w    #0,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r.l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r.l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r.l    #0,s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r.l    #10,s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r.l    #9,s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r.l    #3,c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r.w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r.w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r.w    #0,s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r.w    #10,s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r.w    #9,s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r.w    #3,c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s.b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s.l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s.w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q.b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q.l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q.w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qr2l.b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qr2w.b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e.b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e.l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e.w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t.b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t.l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t.w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.b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.l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.w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s.b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s.l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s.w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.b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.l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.w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.b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.l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.w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s.b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s.l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s.w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t.b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t.l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t.w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i.b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i.l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i.w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e.b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e.l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e.w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c.b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c.l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c.w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l.b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l.l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l.w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s.b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s.l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s.w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.b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.l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.w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cf.l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cf.w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cr.l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cr.w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et.l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.l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.l    #0,s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.l    #10,s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.l    #9,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et.w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.w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.w    #0,s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.w    #10,s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.w    #9,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.w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.l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wap.l   rk     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st.l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btst.l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st.w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btst.w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c.b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c.l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c.w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s.b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s.l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s.w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.b     r0,rk,ADRS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.b     r0,mk,ADRS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.l     r0,rk,ADRS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.w     r0,rk,ADRS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.l     MADRS,rk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.w     MADRS,rk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.b 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.b     r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.b     m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.b     ADRS,r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.b     ADRS,m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.b     (r6.w)+-{s1},(r5.w)+-{si}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.b     (r6.l)+-{s1},(r5.l)+-{si}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p.b     (r6.w)+-{s1},r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p.b     (r6.l)+-{s1},r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.l     #imm3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.l 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.l 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.l     (r6.w)+-{s1},(r5.w)+-{si}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.l     (r6.l)+-{s1},(r5.l)+-{si}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p.l     (r6.w)+-{s1},r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p.l     (r6.l)+-{s1},r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.w     #imm16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.w 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.w 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.w     (r6.w)+-{s1},(r5.w)+-{si}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.w     (r6.l)+-{s1},(r5.l)+-{si}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p.w     (r6.w)+-{s1},r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p.w     (r6.l)+-{s1},r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q.l    #imm16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q.w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eq.l    r2,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eq.w    r2,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.l     r2,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.w     r2,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ne.l    r2,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ne.w    r2,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.b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.l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.w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s.b    ADRS,m0|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s.l    ADRS,r1|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s.w    ADRS,r1|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u.b    ADRS,m0|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u.l    ADRS,r1|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u.w    ADRS,r1|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l.l     #imm8,ADRS&lt;rk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dsl.l     r2,ADRS&lt;rk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l.w     #imm8,ADRS&lt;rk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dsl.w     r2,ADRS&lt;rk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.l     #imm8,rk&gt;ADRS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.l     r2,rk&gt;ADRS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.w     #imm8,rk&gt;ADRS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.w     r2,rk&gt;ADRS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r.b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.b    r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.b    m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.b    ADRS,r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.b    ADRS,m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r.l    #imm3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.l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.l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r.w    #imm16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.w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.w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rq.w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rq.l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g.b     ADRS,r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g.b     ADRS,m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g.b     r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g.b     m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g.l 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g.l 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g.w 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g.w 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.l   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.l     r0,r1|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.w   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.w     r0,r1|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.b      #imm8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b      r1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.b      r1,(r6.w)+-{s1}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b      r1,(r6.l)+-{s1} ; (port (r1)).b -&gt; 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.l      #imm8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l      r1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l      r1,(r6.w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l      r1,(r6.l)+-{s1} ; (port (r1)).l -&gt; 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.w      #imm8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w      r1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.w      r1,(r6.w)+-{s1}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w      r1,(r6.l)+-{s1} ; (port (r1)).w -&gt; 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.b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.l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.w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l_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l_cache_w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l_tlb  M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.l     (AD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.w     (AD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.wl    segment: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.wl    (MAD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.ww    segment: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.ww    (MAD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r.l     (AD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r.w     (AD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r.wl    segment: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.wl    (MAD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r.ww    segment: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.ww    (MAD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.l    r4,#imm16,#imm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.w    r4,#imm16,#imm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.l 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.w 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sl.l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sl.w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.l     MADRS,rk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.w     MADRS,rk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l.b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l.b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l.l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l.l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l.w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l.w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r.b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r.b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r.l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r.l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r.w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r.w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sr,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(r5.w)+-{si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(r5.l)+-{si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r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m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ADRS,r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ADRS,m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.b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(r5.w)+-{si},(r6.w)+-{s1}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(r5.l)+-{si},(r6.l)+-{s1}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m0,s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r0,(r6.w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r0,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(r3.w,r0.b){si},r0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(r3.l,r0.b){si},r0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MADRS,g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MADRS,i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MADRS,si|rk    ; i=0..3,7  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(r5.w)+-{si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(r5.l)+-{si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.l    #imm3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rk,crj         ; k=0..7   j=0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crj,rk         ; k=0..7   j=0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rk,drj         ; k=0..7   j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drj,rk         ; k=0..7   j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rk,trj         ; k=0..7   j=3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trj,rk         ; k=0..7   j=3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(r5.w)+-{si},(r6.w)+-{s1}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(r5.l)+-{si},(r6.l)+-{s1}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(r7.x)+{s7}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(r7.x)+{s7},si  ; i=0..3,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(r7.x)+{s7},s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ADRS,-(r7.x){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#imm32,-(r7.x){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si,-(r7.x){s7}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sr,-(r7.x){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gdtr,M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idtr,M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r0,(r6.w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r0,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MADRS,g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MADRS,i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MADRS,si|rk    ; i=0..3,6,7  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ADRS,l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ADRS,cr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(r5.w)+-{si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(r5.l)+-{si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ADRS,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.w    si,ADRS        ; i=0..3,6,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.w    ADRS,si        ; i=0..3,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.w    #imm16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(r5.w)+-{si},(r6.w)+-{s1}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(r5.l)+-{si},(r6.l)+-{s1}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(r7.x)+{s7}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(r7.x)+{s7},si  ; i=0..3,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(r7.x)+{s7},s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ADRS,-(r7.x){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#imm16,-(r7.x){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si,-(r7.x){s7}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sr,-(r7.x){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gdtr,M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idtr,M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ldtr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cr0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r0,(r6.w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r0,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tr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.l   (r7.x)+{s7},r0-r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.l   r0-r7,-(sp.x){s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.w   (r7.x)+{s7},r0-r7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.w   r0-r7,-(sp.x){s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q.l   #imm8,-(r7.x){s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q.w   #imm8,-(r7.x){s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s.bl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s.bw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s.wl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u.bl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u.bw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u.wl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s.b    ADRS,r0,m0|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s.l    ADRS,r0,r1|r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s.l    ADRS,rk,rk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s.l    #imm32,ADRS,rk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s.w    ADRS,r0,r1|r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s.w    ADRS,rk,rk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s.w    #imm16,ADRS,rk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sq.l   #imm8,ADRS,rk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sq.w   #imm8,ADRS,rk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u.b    ADRS,r0,m0|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u.l    ADRS,r0,r1|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u.w    ADRS,r0,r1|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.b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.l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.w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.b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.l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.w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b 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.b     rk,ADRS 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.b     mk,ADRS 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.b     ADRS,rk 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.b     ADRS,mk 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l     #imm3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.l     rk,ADRS 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.l     ADRS,rk 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w     #imm16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.w     rk,ADRS 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.w     ADRS,rk 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q.l    #imm8,ADRS      ; imm8 sign-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q.w    #imm8,ADRS      ; imm8 sign-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.b     r0,#imm8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b     r0,r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b     (r5.w)+-{si},r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b     (r5.l)+-{si}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.l     r0,#imm8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l     r0,r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l     (r5.w)+-{si},r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l     (r5.l)+-{si}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.w     r0,#imm8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w     r0,r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w     (r5.w)+-{si},r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w     (r5.l)+-{si}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l.b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l.b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l.l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l.l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l.w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l.w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r.b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r.b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r.l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r.l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r.w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r.w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.b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.b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.l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.l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.w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.w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r.b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r.b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r.l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r.l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r.w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r.w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e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e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.l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.l     #im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.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.ll    #im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.w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.w     #im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.ww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.ww    #im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.b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.b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.b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e.b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t.b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.b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s.b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.b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.b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.b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t.b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.b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e.b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c.b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.b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s.b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.b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.b    r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.b    m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.b    ADRS,r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.b    ADRS,m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.l    #imm3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.l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.l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.w    #imm16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.w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.w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q.l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q.w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c.b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s.b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.b 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.b     r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.b     m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.b     ADRS,r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.b     ADRS,m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.l     #imm3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.l 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.l 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.w     #imm16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.w 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.w 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q.l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q.w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     #im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.b 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.b     r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.b     m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.l     #imm3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.l 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.w     #imm16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.w 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k.l    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k.w    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r.w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.w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dd.b    r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d.b    m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dd.l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dd.w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zum 80486-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(�bersich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|  m0.b | r0.b  |           a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|     r0.w      |      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r0.l             |    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|  m1.b | r1.b  |           dh,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|     r1.w      |      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r1.l             |      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|  m2.b | r2.b  |           ch,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|     r2.w      |      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r2.l             |    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|  m3.b | r3.b  |           bh,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|     r3.w      |      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r3.l             |    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|     r4.w      |      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r4.l             |    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|     r5.w      |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r5.l             |    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|     r6.w      |      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r6.l             |    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| r7.w (=sp.w)  |    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r7.l    (=sp.l)  |          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s0.w      |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s1.w      |    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s2.w      |    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s3.w      |    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s6.w      |    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s7.w      |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sr              |           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pc              |           e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|      MSW      |    Machine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cr0             |    Control Regis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cr1             |    Control Regi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cr2             |    Control Regis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cr3             |    Control Regis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tr3             |    Test Regis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tr4             |    Test Regis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tr5             |    Test Regis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tr6             |    Test Regis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tr7             |    Test Regis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dr0             |    Debug Regis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dr1             |    Debug Regi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dr2             |    Debug Regis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dr3             |    Debug Regis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dr4             |    Debug Regis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dr5             |    Debug Regis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dr6             |    Debug Regis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dr7             |    Debug Regis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lobal Descriptor Table Regis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-------------------------------+---------------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ase address (lineare Adr.)   |     limit     |  g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rupt Descriptor Table Regis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ase address (lineare Adr.)   |    limit      |  i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Descriptor Table Regis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selector     |  l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sk Regis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selector     |  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Logische Adressen' bestehen aus einem Segmentselector und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. Die Segmentierungs-Hardware erzeugt daraus die 'line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sse' (Addition der Segment-Base und des Offsets). Dur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ing-Hardware wird die lineare Adresse in eine 'physikalis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' umgesetzt (falls Paging disabled ist lineare = physi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che Adres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 Caches fuer Segmentregister, ldtr und 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ese Caches werden beim Laden eines Selectors in eines der ob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utomatisch mit Daten aus dem zugehoerigen Descripto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. Der Inhalt der Caches ist fuer den Programmierer unsich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register-Cache (nicht genau dokumentiert, d.h. unter Vorbeha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29  27  25  23  21  19  17  15  13  11   9 8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SEGMENT BASE  31..0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SEGMENT LIMIT 31..0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|   | |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|  |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ENT------+  |  |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VILEG LEVEL---------+  |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CESSED------------+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NULARITY--------------+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SION DIRECTION----------------+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ABLE------------------+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EABLE--------------------+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ABLE----------------------+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OPERATION SIZE (nur CS)---------------+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CK SIZE (nur SS)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ORMING PRIVILEG (nur CS)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 diese Attribut-Bits tatsaechlich physikalisch vorhanden s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ob nur die Information aus dem Descriptor direkt im 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peichert ist und die Attribut-Bits mittels eines Schaltnet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aus generiert werden ist unklar (ist aber auch egal). (z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pricht das EXPANSION DIRECTION und das CONFORMING PRIVILEG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selben Bit im Descriptor, das nur je nachdem ob es sich um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 oder Daten-Segment handelt anders interpretiert wi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Beim Umschalten vom Protected in den Real-Mode bleibt der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Segmentregister (und ihrer Caches) erhalten. Wenn das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ld eines Segmentregister-Caches einen Wert groesser 64k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elt, ist es moeglich, auch im Real-Mode Segmente &gt;64k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den. Beim Laden eines Segmentregisters im Real-Mode wir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s-Adresse im Segmentregistercache, nicht aber das Limit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er die Attribute veraendert. Daher bleibt die Segmentgro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ch nach Aendern eines Segmentregister gleich (z.B. &gt;64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tr-Cache (nicht genau dokumentiert, d.h. unter Vorbeha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29  27  25  23  21  19  17  15  13  11   9 8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BASE  31..0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LIMIT 31..0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\________  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ATTRIBUT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nicht genau defini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(Belegu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29  27  25  23  21  19  17  15  13  11   9 8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| | | | | | | | | | | |A|V|R| |N|IO |O|D|I|T|S|Z| |A| |P| |C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|0|0|0|0|0|0|0|0|0|0|0|0|C|M|F|0|T| PL|F|F|F|F|F|F|0|F|0|F|1|F|   sr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gnment Check---+ | |   |  |  | | | | |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 8086 Mode---+ |   |  |  | | | | |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me Flag (R)---+   |  |  | | | | |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sted Flag (N)---+  |  | | | | |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/O Priveleg Level--+  | | | | |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flow Flag (V)---+ | | | |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ion Flag (D)---+ | | |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Enable (I)---+ | |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p Flag (T)---+ |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gativ Flag (N)---+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ero Flag (Z)---+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xilary Flag (A)---+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rity Flag (P)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arry Flag(C)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29  27  25  23  21  19  17  15  13  11   9 8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P|C|N|                   |A| |W|                   |N|E|T|E|M|P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| |                   | | | |                   | | | | | | |   cr0</w:t>
      </w:r>
    </w:p>
    <w:p>
      <w:pPr>
        <w:pStyle w:val="PreformattedText"/>
        <w:bidi w:val="0"/>
        <w:spacing w:before="0" w:after="0"/>
        <w:jc w:val="left"/>
        <w:rPr/>
      </w:pPr>
      <w:r>
        <w:rPr/>
        <w:t>|G|D|W|                   |M| |P|                   |E|T|S|M|P|E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|                     |   |                    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|    Alignment Mask---+   |     Numeric Error---+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|    Write Protect -------+    Extension Type-----+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+--- Not Write-through          Task Switched-------+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+----- Cache Disable                 Emmulation---------+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 Paging                      Math Present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tection Enable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reserved                                |   cr1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Page Fault Linear Address                       |   cr2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29  27  25  23  21  19  17  15  13  11   9 8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P+P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age Directory Base Register (PDBR)  |0|0|0|0|0|0|0|C|W|0|0|0|   cr3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D+T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-Level Cache Disable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-Level Writes Transparent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29  27  25  23  21  19  17  15  13  11   9 8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Breakpoint 0 Linear Address                       |   dr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Breakpoint 1 Linear Address                       |   dr1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Breakpoint 2 Linear Address                       |   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Breakpoint 3 Linear Address                       |   dr3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reserved                                 |   dr4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reserved                                 |   dr5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29  27  25  23  21  19  17  15  13  11   9 8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|0|0|0|0|0|0|0|0|0|0|0|0|0|0|0|B|B|B|0|0|0|0|0|0|0|0|0|B|B|B|B|  dr6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T+S+D+-+-+-+-+-+-+-+-+-+3+2+1+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n : debug fault/trap due to breakpoin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  : debug fault due to attempted debug register access when GD (dr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  : debug trap due to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  : debug trap due to task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29  27  25  23  21  19  17  15  13  11   9 8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LEN|R/W|LEN|R/W|LEN|R/W|LEN|R/W|0|0|G|0|0|0|G|L|G|L|G|L|G|L|G|L|  dr7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 | 3 | 2 | 2 | 1 | 1 | 0 | 0 | | |D| | | |E|E|3|3|2|2|1|1|0|0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: Steuerbits fuer Breakpoint-Regist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/W n : 00 - Break on instruction execution only (LEN muss auch 00 se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- Break on data wri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-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- Break on data reads or writes but not instruction f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n : 00 - one-byt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- two-byt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-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- four-byt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D    : Global Debug Register acces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  : Exact Global data breakpoint match (reset by taskswit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 by 486 (only for 386) 486 always uses exa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  : Exact Local data breakpoint match (reset by taskswit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 by 486 (only for 386) 486 always uses exa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 n   : enable global breakpoint (not reset by task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n   : enable local breakpoint (reset by task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KByte On-Chip-Cache Test durch tr3,tr4,tr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we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handelt sich um einen four-way set-associative Cache-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128 Saetze von denen einer durch die Bits 4-10 der physi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chen Adresse selktiert wird. Jeder Satz enthaelt vier Tagfel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nblock/Validbit-Eintraege sowie drei LRU-Bits. Die Adress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31 der physikalischen Adresse werden mit den vier Tagfelder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ewaehlten Satzes assoziativ verglichen. Enthaelt eines der v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felder diese Adresse und ist das zugehoerige Valid-Bit gesetz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nthaelt der zugehoerige 16-Byte grosse Datenblock den Inhal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 die physikalische Adresse angesprochenen Speicherstelle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hl des gewuenschten Bytes erfolgt direkt durch die nieder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gen vier Bits der physikalischen Adresse innerhalb des Datenblo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LRU-Bits werden fuer einen Pseudo-LRU Cache-Ersetzungs-Algorithm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direkter Zugriff auf einen 16-Byte Datenblock mittels der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st nicht moeglich, sondern dieser erfolgt indirekt ue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i 16-Byte Hilsregister (Fill Buffer und Read Buffer). Beim Le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s Datenblocks (adressiert durch tr5: SET SELECT (0-127), ENT (0-3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=10) wird dieser in den Read Buffer kopiert (TAG,LRU- und Val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stehen direkt in tr4; VALID enthaelt die vier Valid-Bits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r Datenbloecke im ausgewaehlten Satz; V das Valid-Bit des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n vier durch ENT ausgewaehlten Datenblocks). Jeweils eines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r 32-Bit-Worte im Read Buffer kann dann (adressiert durch 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5; CTL=00) indirekt ueber tr3 ausgelesen werden. Beim Schreiben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naechst der Fill Buffer mit vier 32-Bit Worten (= 16-Byte Datenblo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laden. Dies geschieht wiederum indirekt ueber tr3 (wobei ENT in tr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der eines der vier 32-Bit-Worte adressiert und CTL=00). Mitt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s Cache-Write-Befehls (adressiert durch tr5: SET SELECT (0-127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 (0-3); CTL=01) wird der Inhalt des Fill-Buffers in den 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ebertragen (TAG und zugehoeriges Valid-Bit V muessen vorher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4 eingetragen werden; LRU- und VALID-Bits werden nicht verwend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Data                                   |   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 Data Test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zum indirekten Schreiben des Fill Buffer bzw. Lesen des Read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29  27  25  23  21  19  17  15  13  11   9 8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TAG                        |V| LRU | VALID |0|0|0|  tr4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 Status Te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: Valid bits of the accessed set (after a read from a cache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RU  : LRU bits of the accessed set (after a read from a cache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: Valid bit of the accessed entry of the accessed set (after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= one Bit of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Valid bit of a selected entry of a selected set (befor 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 : Tag of the accessed entry of the accessed set (after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Tag of a selected entry of a selected set (befor 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29  27  25  23  21  19  17  15  13  11   9 8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unused                      | SET SELECT  |ENT|CTL|  tr5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 Control Te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LECT: Set Selec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     : Entry Selec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       : Control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 : 00 - Enable Fill Buffer Write / Enable Read Buff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:        Select 32-bit location in fill/r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SELECT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1 - Perform Cach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:        Select a entry 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SELECT: Select a set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0 - Perform Cach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:        Select a entry 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SELECT: Select a set to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1 - Perform Cache Fl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: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SELECT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B Test durch tr6,tr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we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handelt sich um einen four-way set-associative Cache-Speicher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sen Hilfe die hoeherwertigen 20 Bits (Bit 12-31) der linea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sse in die hoeherwertigen 20 Bits der physikalischen Adr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bildet werden. Die niederwertigen 12 Adressbits der physik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chen Adresse sind identisch mit denen der linearen Adr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k-Bloec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gibt 8 Saetze von denen einer durch die Bits 12-14 der linea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sse selektiert wird. Jeder Satz enthaelt vier Tagfeld(17+4 Bit)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nblock(20+2 Bit)-Eintraege sowie drei LRU-Bits. Die 17 Adress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31 der linearen Adresse und die vier protection bits V (vali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/S (user/supervisor), R/W (read/write) und D (dirty) werden mi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r Tagfeldern des ausgewaehlten Satzes assoziativ verglic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haelt eines der vier Tagfelder diesen Inhalt, so enthael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gehoerige 22-Bit grosse Dateblock die 20 hoeherwertigen Bits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kalische Adresse sowie das PCD (page cache disable) bit und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WT (page write-through) bit. Die LRU-Bits werden fuer einen Pseudo-LR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-Ersetzungs-Algorithmus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29  27  25  23  21  19  17  15  13  11   9 8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Linear Address                 |V|D|D|U|U|W|W|0|0|0|0|C|  tr6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#+-+#+-+#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B Command Te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: hoeherwertige 20 Bit der linearen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: Vali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: dirt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# : negiertes dirt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: user/supervis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# : negiertes user/supervis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: read/writ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# : negiertes read/writ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: Command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29  27  25  23  21  19  17  15  13  11   9 8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hysical Address                 |P|P| LRU |0|0|P|REP|0|0|  tr7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|C|W|2|1|0| | |L|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D+T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B Data Te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ddress: hoeherwertige 20 Bit der physikalischen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D : page cache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WT : page write-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RU : LRU-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  : Replacement Pointer Selector (for wr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Indication (for loo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 : Replacement Pointer (for wr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Location (for look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vorga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chreib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r7 la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ysical Address: hoeherwertig 20 Bit der phys. Adr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D : wie gewuen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T : wie gewuen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U : nich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=0 : Pseudo-LRU Algorithmus bestimmt den zu ersetz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trag (0-3);  REP nicht benu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=1 : REP bestimmt den zu ersetzenden Eintrag (0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r6 la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r Address: hoeherwertige 20 Bit der linearen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7 Bit werden Tag; 3 Bit bestimmen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 : Vali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: dirt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# : negiertes dirty bit (D#=D nicht erlau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: user/supervis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# : negiertes user/supervisor bit (U#=U nicht erlau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: read/writ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# : negiertes read/write bit (W#=W nicht erlau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=1: Command bit =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okup-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r6 la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r Address: hoeherwertige 20 Bit der linearen Adresse (17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den mit Tag verglichen; 3 Bit bestimmen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 : Vali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: dirt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# : negiertes dirty bit (D#=D=0 : immer miss; D#=D=1 : immer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: user/supervis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# : negiertes user/supervisor bit (U#=U=0 : immer m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#=U=1 : immer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: read/writ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# : negiertes read/write bit (W#=W=0 : immer m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#=W=1 : immer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=0: Command bit =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weis: falls D und D# den gleichen Wert besitzen ka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gleichs treffer bzw. -fehler erzwu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leiches gilt fuer U und 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r5 aus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U :  LRU-Bits of the selected 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=1:  Hit Ind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 : Hit Location: Nummer des Eintrags im ausgewaehlt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Address: hoeherwertige 20 Bit der phy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D : page cache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T : page write-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=0:  Miss Ind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 :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Address: 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D : 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T : 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-Descriptoren-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-Sel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  13  11   9 8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|       INDEX             |T|RPL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+-+-+-+-+-+-+-+-+-+-+-+-+I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: Index in die globale/lokale Descriptor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 : Table Indicator (0=GDT , 1=L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  : Requested Privilege Level ( 00=most privileged, 11 le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ein Segment-Selector in ein Segment-Register geladen, so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tliche Information des durch ihn adressierten Segment-Descrip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 dem Segment-Register zugeordnetes (fuer den Benutzer un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es) Register gela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-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29  27  25  23  21  19  17  15  13  11   9 8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EGMENT BASE 15..0         |   SEGMENT LIMIT 15..0       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BASE 31..24   |G|D|0|A| LIMIT | ACCESS RIGHTS |  BASE 23..16  |  +4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| | |V| 19..16|    BYTE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L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31..0 : 32-Bit Base Address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19..0 : 20-Bit length of the Segment (in Byte falls G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nst in 4k-Bloeck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: Granularity Bit G=1  Segment length is page gran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=0  Segment length is byte gran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alls G=1 und LIMIT=n enthaelt das Segmen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 0 ..  n*4096+40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: Default Operation Size (nur fuer Code- oder Stack-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Segment : D=0  16-Bit Segment,  D=1  32-Bi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ck Segment: B=0  sp.w,   B=1  sp.l fuer im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ckoperationen (wird anstatt D-Bit B-Bit genan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L         : Available field for user or 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 RIGHTS 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15  13  11   9 8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+-+-+-+-+-+-+-+-+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|P|DPL|S|  TYPE 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+-+-+-+-+-+-+-+-+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: Pesent P=1 Segment is mapped into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=0 No mapping to physical memory exist, 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L  : Descriptor Priveleg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: Segment Descriptor  S=1  Code or Data (includes stacks)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=0  System Segment Descrip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11   9 8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-+-+-+-+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|E| | |A|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-+-+-+-+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Executable  E=0 Data Segment, E=1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: Accessed  A=0  Segment has not been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=1  Segment selector has been loaded into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used by sector te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S=1, 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11   9 8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-+-+-+-+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|0|E|W|A|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-+D+-+-+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: Expansion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=0 Expand up segment, offsets must be &lt;=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=1 Expand down segment, offsets must be &gt;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: Writeable   W=0 Data segment may not be wri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=1 Data segment may be written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: Accessed    (siehe o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S=1, 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11   9 8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-+-+-+-+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|1|C|R|A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-+-+-+-+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: Conforming  C=1  Code segment may only be executed when CPL&gt;=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CPL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: Readable    R=0  Code segment may 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=1  Code segment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: Accessed    (siehe o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11   9 8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-+-+-+-+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|T|T|T|T|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|3|2|1|0|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-+-+-+-+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3 T2 T1 T0 | Type-Nr.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+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0  0  0  |    0    |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0  0  1  |    1    |  Available 80286 T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0  1  0  |    2    |  LD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0  1  1  |    3    |  Busy 80286 T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1  0  0  |    4    |  80286 Call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1  0  1  |    5    |  Task Gate (for 80286 or 80486 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1  1  0  |    6    |  80286 Interrupt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1  1  1  |    7    |  80286 Trap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0  0  0  |    8    |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0  0  1  |    9    |  Available 80486 T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0  1  0  |    a    |  Undefined (Intel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0  1  1  |    b    |  Busy 80486 T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1  0  0  |    c    |  80486 Call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1  0  1  |    d    |  Undefined (Intel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1  1  0  |    e    |  80486 Interrupt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1  1  1  |    f    |  80486 Trap 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heiten bei Systemdescriptoren (S=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YPE=2 (LDT-Descrip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T-Descriptoren sind nur in der Global Descriptor Table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debefehle fuer das LDTR sind nur in Privilegstufe 0 erlaubt, da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das DPL-Feld im Descriptor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(Bit 22) und AVL (Bit 20) muessen 0 se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YPE=1,3,9,b (TSS-Descriptor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(Bit 22) und AVL (Bit 20) muessen 0 se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s Task Register (TR) enthaelt den Selector, der auf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genblickliche Task State Segment ze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YPE=4-7,c,e,f (Gate-Descriptor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- und LIMIT-Felder haben ander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29  27  25  23  21  19  17  15  13  11   9 8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ELECTOR                   |   OFFSET 15..0              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FFSET 31..16              | ACCESS RIGHTS |0|0|0| WORD    | 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    BYTE       | | | | COUN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OR: 16-Bit Selector to the target code seg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-Bit Selector to the target task state segment for task 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 : 16-Bit (80286) offset to entry point within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-Bit (80486) offset to entry point with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sed fot task gates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COUNT: number of parameters (0-31) to copy from caller's st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led procedure's stack. The parameters ar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ntities for 80486 gates, and 16-bit quantities for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tes. Only used for call gates and only whe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in the privileg level. (reserved for task-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rap- g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 TASK STA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29  27  25  23  21  19  17  15  13  11   9 8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 0 0 0 0 0 0 0 0 0 0 0 0 0 0 0|   LINK (OLD TSS SELECTOR)     |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sp.l       (for privileg level 0)  |  +04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 0 0 0 0 0 0 0 0 0 0 0 0 0 0 0|   SS  (for privileg level 0)  |  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sp.l       (for privileg level 1)  |  +0c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 0 0 0 0 0 0 0 0 0 0 0 0 0 0 0|   SS  (for privileg level 1)  | 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sp.l       (for privileg level 2)  |  +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 0 0 0 0 0 0 0 0 0 0 0 0 0 0 0|   SS  (for privileg level 2)  |  +18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RESERVED                            |  +1c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pc.l                             |  +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sr.l                             |  +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r0.l  (EAX)                      |  +28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r2.l  (ECX)                      |  +2c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r1.l  (EDX)                      |  +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r3.l  (EBX)                      |  +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r7.l  (ESP)                      |  +38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r4.l  (EBP)                      |  +3c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r5.l  (ESI)                      |  +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r6.l  (EDI)                      |  +44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 0 0 0 0 0 0 0 0 0 0 0 0 0 0 0|          s1      (ES)         |  +48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 0 0 0 0 0 0 0 0 0 0 0 0 0 0 0|          s6      (CS)         |  +4c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 0 0 0 0 0 0 0 0 0 0 0 0 0 0 0|          s7      (SS)         |  +5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 0 0 0 0 0 0 0 0 0 0 0 0 0 0 0|          s0      (DS)         |  +54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 0 0 0 0 0 0 0 0 0 0 0 0 0 0 0|          s2      (FS)         |  +58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 0 0 0 0 0 0 0 0 0 0 0 0 0 0 0|          s3      (GS)         |  +5c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 0 0 0 0 0 0 0 0 0 0 0 0 0 0 0|    SELECTOR FOR TASK'S LDT    |  +6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/O BIT MAP OFFSET (15..0)   |0 0 0 0 0 0 0 0 0 0 0 0 0 0 0|T|  +64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Available for Operating System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Available for Operating System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+-+-+-+-+-+-+-+-+-+-+-+-+-+-+-+-+-+-+-+-+-+-+-+-+-+-+-+-+-+-+-+ +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>|31           24|23           16|15            8|7             0| BI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63           56|55           48|47           40|39           32| + " +04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95           88|87           80|79           72|71           64| + " 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   |               |             96| + " +0c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I/O PERMISSION BITMAP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(one Bit per Byte I/O = 8 kB)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(Bit=1 : Zugriff auf I/O Port nicht erlaubt)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s muessen nicht alle 64k Bits vorhanden sein. Die Bitmap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geht bis zum Ende des TSS (Limit im Descriptor entspechend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tzen). Hinter dem letzten Byte mit einem 0-Bit (d.h.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inem erlaubten I/O port) muss das Byte $ff noch innerhalb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es TSS stehen da bei Zugriffsberechtigungs-Ueberpruefung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us Effizienzgruenden immer 2 Bytes gelesen werden (fuer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angwort I/O werden vier Bits benoetigt, die in verschieden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ytes sein koennen)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uer I/O Ports, fuer die kein Bit mehr im TSS steht, besteht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keine Zufgriffsberechtigung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65503          |               |               |          65472| +"+1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65535          |               |               |          65504| +"+1ffc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1 1 1 1 1 1 1 1| +"+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 Debug Trap Bit (if 1 a debug exception 1 will be gener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ing to the t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 TASK STA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13  11   9 8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INK (OLD TSS SELECTOR)     |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p.w  (for privileg level 0)  |  +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S  (for privileg level 0)  |  +04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p.w  (for privileg level 1)  |  +06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S  (for privileg level 1)  |  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p.w  (for privileg level 2)  |  +0a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S  (for privileg level 2)  |  +0c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c.w                          |  +0e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r.w                          | 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0.w   (AX)                   | 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2.w   (CX)                   |  +14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1.w   (DX)                   |  +16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3.w   (BX)                   |  +18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7.w   (SP)                   |  +1a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4.w   (BP)                   |  +1c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5.w   (SI)                   |  +1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6.w   (DI)                   |  +2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.w   (ES)                   |  +22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6.w   (CS)                   |  +24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7.w   (SS)                   |  +26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0.w   (DS)                   |  +28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LECTOR FOR TASK'S LDT       |  +2a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AVAILABLE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ineare Adresse wird folgendermassen interpret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29  27  25  23  21  19  17  15  13  11   9 8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 Bit DIRECTORY  |   10 BIT TABLE    |    12 Bit OFFSE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Kontrollregister cr3 enthaelt das Page Directory Bas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DBR). In diesem stehen die hoeherwertigen 20 Bit (die niederwert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Bits sind immer 0) einer 32 Bit Adresse, die auf den Begin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kByte grossen PAGE DIRECTORYS zeigt. Dieses Page Directory entha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4 (je 4 Byte gro�e) Eintraege, von denen durch das 10 Bi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d in der linearen Adresse einer ausgew�hlt wird. Dieser Ein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haelt (neben einigen Kontrollbits) die hoeherwertigen 20 Bit (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derwertigen 12 Bits sind wiederum 0) einer 32 Bit Adresse, die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Beginn einer 4 kByte grossen PAGE TABLE zeigt. Die Pag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haelt ebenfalls 1024 (je 4 Byte gro�e) Eintraege, von denen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10 Bit TABLE Feld in der linearen Adresse einer ausgew�hlt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r Eintag enthaelt (neben einigen Kontrollbits) die hoeherwert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Bit (die niederwertigen 12 Bits sind wiederum 0) einer 32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sse, die auf den Beginn einer 4 kByte grossen PAGE FRAME zei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der linearen Adresse zugeordnete physikalische Adresse wird n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 Addition (=Konkatination, da Page Frame Adresse i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derwertigsten 12 Bits 0 ist) der Page Frame Adresse und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Bit OFFSET Feldes in der linearen Adresse gebil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r PAGE DIRECTORY Eintrae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29  27  25  23  21  19  17  15  13  11   9 8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P+P+U+R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0 Bit PAGE TABLE ADDRESS (31..12)   |AVAIL|0 0|D|A C|W|/|/|P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D+T+S+W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r PAGE TABLE Eintrae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29  27  25  23  21  19  17  15  13  11   9 8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P+P+U+R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0 Bit PAGE FRAME ADDRESS (31..12)   |AVAIL|0 0|D|A C|W|/|/|P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D+T+S+W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 : Available fo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: Dirty  (undefined for PAGE DIRECTORY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: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   : Page Cache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WT   : Page Write Trans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/S   : User/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/W   :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: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P=0, sind die restlichen 31 Bits frei zur Benutzung durch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rd auf 1 gesetzt, wenn der entsprechende Eintrag zur Adressumsetz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uetzt wurde. D wird auf 1 gesetzt (nur fuer PAGE TABELE Eintrae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der entsprechende Eintrag zur Adressumsetzung fuer einen Schreibzugr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etzt wurde. Das Ruecksetzen dieser Bits muss softwaremaessig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Prozessor befindet sich im Supervisor Mode falls Current Privil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(CPL) (=niederwertigste zwei Bits im CS bzw. auch im SS) CPL=0,1,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er befindet sich im User Mode falls CPL=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Lesezugriff auf eine Adresse ist immer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visor Schreibzugriff auf eine Adresse ist dann moeglich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R/W=1 ist im zugehoerigen Page Directory und Page Table Eintrag}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{Bit 16 (WP) im cr0=0 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Lesezugriff auf eine Adresse ist dann moeglich, wenn entweder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irectory oder im Page Table Eintrag (oder in beiden) U/S=1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Schreibzugriff auf eine Adresse ist dann moeglich, wenn entw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Page Directory oder im Page Table Eintrag (oder in beiden) U/S=1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in beiden Eintraegen R/W=1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L : current privile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 : descriptor privile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 : requestor's privileg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(0) : hoechste     11 (3) : niedrigste Privilegst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h. die Forderung CPL &lt;= DPL  bedeutet, dass CPL mindestens die gle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eine hoehere Privilegstufe als der DPL sein mu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CPL ist bestimmt durch die niederwertigsten zwei Bits im CS (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pie davon steht in den niederwertigsten zwei Bits des SS). Der DP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s Segments steht in zwei Bits des 'access rights byte'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descriptor. Der RPL ist bestimmt durch die zwei niederwertig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m Segment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Laden eines Datensegment-Registers (s0-s4) mit einem Segment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dieser unveraendert in das Segmentregister uebernommen (d.h. au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derwertigsten zwei Bits und damit der RPL). Dieses RPL wird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und IRET fuer die Zugriffsberechtigungs-Ueberpruefung benoe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Laden des Stacksegmentregisters (s7) werden die zwei niederwertig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aus dem Selector nie uebernommen. Die niederwertigsten zwei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7 sind immer identisch mit denen im Codesegmentregister (s6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gleich dem C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m Laden des Codesegmentregisters (s6) (z.B. durch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programmaufruf) werden die zwei niederwertigsten Bits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r unveraendert uebernommen (d.h. der CPL nach dem Programmsp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nicht notwendigerweise gleich dem RPL des im Sprung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Selec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ilegpruefungen finden immer nur beim Laden eines Segment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 (Daten-Segmentregistern auch bei RET und IR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voraussetzungen fuer Datenzugriff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Segmentregister kann nur dann mit einem neuen Selector gela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L &lt;= DPL  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L &lt;= DPL  (d.h der DPL darf keine hoeher Privilegstu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ben als der CPL bzw. der R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 gilt sowohl fuer Datensegmente als auch fuer nonconform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executable Seg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r conforming, readable, executable Segmente wird der DPL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ors durch die momentane CPL ersetzt, d.h. die Ford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fuer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 &lt;= CPL   ?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voraussetzungen fuer direkte Programmsprue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folg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L : current privile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L : descriptor privileg level des Ziel-Codesegment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L : requestor's privileg level des Selectors im Sprung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 ein conforming Codesegment (d.h. Bit 2 im 'acces right byte' = 1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L &gt;=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L des Zielsegmentselectors wird nicht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ein nonconforming Codesegment (d.h. Bit 2 im 'acces right byte'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L &lt;=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L  = D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h. ein Sprung zu einem Codesegment mit niedriger Privilegstuf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r verbo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CPL bleibt immer unveraendert. CPL ist normalerweise immer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 DPL des aktuellen Codesegments, ausser dieses ist ein con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, dann kann CPL &gt; DPL sein (d.h. CPL hat eine niedri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stufe als das Code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voraussetzungen fuer indirekte Programmsprue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- oder task-gates, task state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folg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L     : current privile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L     : requestor's privileg level (im Segmentselecto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ung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Lgate : descriptor privileg level des gat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Ltss  : descriptor privileg level des TSS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Lcode : descriptor privileg level des Ziel-Codesegment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as Ziel-Codesegment wird durch einen Selector im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sgewaeh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Lgate : RPL-Feld im Selectors fuer das Ziel-Codesegment (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te descrip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-gate (selector im Sprungbefehl zeigt auf ein call-g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L &lt;= DPL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L &lt;= DPL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L &gt;= DP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conforming code segment OR CPL = DPL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- (neuer CPL = alter CPL  (auch wenn CPL&gt;DPLcod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- muss CALL-Befehl sein und kein JUMP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r neuen Privilegstufe zugeordneter Stacksegment-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 Task  State Segment (TSS) muss ein RPL und der zugehoe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segment Descriptor ein DPL haben das gleich dem DP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(neuer CPL = DPL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(neben der Ruecksprungadresse wird auch der alte St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(descriptor und Offset) auf dem neuen Stack abgeleg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sk gate (selector im Sprungbefehl zeigt auf ein task-g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Lgate &gt;= 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Lgate &gt;=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durch den selector im taskgate selektierte TSS descriptor mu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busy sein (RPL dieses selectors spielt keine Ro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ask switch (with nesting by call, without nesting by jump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gefueh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sk state segment (selector im Sprungbefehl zeigt auf ein tas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Ltss &gt;= 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Ltss &gt;=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S descriptor muss nonbusy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ask switch (with nesting by call, without nesting by jump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gefueh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voraussetzungen fuer Unterprogramm-Rueckprue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folg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L : current privile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L : requestor's privileg level (im Segmentselector der Rueckspru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resse auf dem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L : descriptor privileg level des Ziel-Codesegment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as Ziel-Codesegment wird durch den Selector der Rueckspru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resse auf dem Stack bestim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Lstack: RPL des Stack-selectors, der zusammen mit der Rueckspru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resse auf dem augenblicklichen Stack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Lstack: DPL des nach dem Ruecksprung zu verwendenden Stack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ors (der Selector dazu steht zusamm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ecksprungadresse auf dem augenblicklichen 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L &lt;=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 &lt;=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Ziel-Codesegment non-conforming then DPL = 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PL &lt;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 (in diesem Fall muss auch alter Stackpointer auf dem Stack s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Lstack =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Lstack =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neuer Instruction- und Stackpointer wird mit den Werten v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gela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uer CPL wird = RPL gesetz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alls auf ES,FS,GS oder DS in der neuen Privilegstufe nicht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iffen werden darf, werden diese mit dem Null-Selector geladen)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voraussetzungen fuer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p-, interrupt- oder task-g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folg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L     : current privile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Lgate : descriptor privileg level des gat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as gate wird durch den Selector in der Interrupt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stim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Lcode : descriptor privileg level des Ziel-Codesegment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as Ziel-Codesegment wird durch den Selector im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timm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ftwareinterrupt then  CPL &lt;= DPL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sk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 durch den selector im taskgate selektierte TSS descriptor mu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busy sein (RPL dieses selectors spielt keine Ro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ask switch (with nesting) wird durchgefueh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rap gate OR interrupt 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- CPL=DPLcode oder Ziel-Codesegment ist 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(push sr.l (32 bit gate) bzw. sr.w (16 bit ga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(push return address (4 bzw. 2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(CPL unveraendert (unabhaengig vom RPL im Ziel-Code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(TF=0, NT=0, if interrupt gate then IF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- CPL&gt;DPLcode und Ziel-Codesegment ist non-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neuen Privilegstufe zugeordneter Stacksegment-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momentanen Task State Segment (TSS) muss ein RPL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hoerige Stacksegment Descriptor ein DPL haben das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DPLcod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(push ss,sr (4 bzw. 2 words bei 32 bit gate bzw.16 bit g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(push sr.l (32 bit gate) bzw. sr.w (16 bit ga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(push return address (4 bzw. 2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(neuer CPL = DCPL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(TF=0, NT=0, if interrupt gate then IF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 ist CPL&lt;DPLcode bei conforming Codesegment moeglich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voraussetzungen fuer Interrupt-Rueckprue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folg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L : current privile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L : requestor's privileg level (im Segmentselector der Rueckspru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resse auf dem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L : descriptor privileg level des Ziel-Codesegment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as Ziel-Codesegment wird durch den Selector der Rueckspru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resse auf dem Stack bestim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Lstack: RPL des Stack-selectors, der zusammen mit der Rueckspru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resse auf dem augenblicklichen Stack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Lstack: DPL des nach dem Ruecksprung zu verwendenden Stack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ors (der Selector dazu steht zusamm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ecksprungadresse auf dem augenblicklichen 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ck Link Selector im TSS muss auf busy TSS 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switch task without nesting to TSS specified by ba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mark the task just abandoned as NOT BUS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PL &lt;=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PL &lt;=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Ziel-Codesegment non-conforming then DPL = 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CPL &lt;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 (in diesem Fall muss auch alter Stack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f dem Stack s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PLstack =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Lstack =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neuer Instructionpointer, Flags und Stackpointer wird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 Werten vom Stack gela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euer CPL wird = RPL gesetz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alls auf ES,FS,GS oder DS in der neuen Privilegstuf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gegriffen werden darf, werden diese mit dem Null-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eladen)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des 8048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Register (16- und 32-Bit M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ueltige Adressierungsart bei AD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4      ; nur .w und 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5      ; nur .w und 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6      ; nur .w und 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7      ; nur .w und 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0      ; nur 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1      ; nur 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2      ; nur 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3      ; nur 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16-Bit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ueltige Adressierungsart bei ADRS und MAD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.w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3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5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6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3.w,r5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3.w,r6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4.w,r5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4.w,r6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b(r3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b(r4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b(r5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b(r6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b(r3.w,r5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b(r3.w,r6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b(r4.w,r5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b(r4.w,r6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w(r3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w(r4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w(r5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w(r6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w(r3.w,r5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w(r3.w,r6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w(r4.w,r5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w(r4.w,r6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(r4.w) wird s7 (SS) sonst s0 (DS) als Segmentregister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ern kein Segment-Override-Prefix 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32-Bit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ueltige Adressierungsart bei ADRS und MAD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.l{si}   ; (j=0)               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j.l){si}   ; j=0..3,5,7          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b(rj.l){si}   ; j=0..7              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l(rj.l){si}   ; j=0..7              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j.l,rk.l)  {si}   ; j=0..3,5..7   k=0..6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j.l,rk.l*2){si}   ; j=0..3,5..7   k=0..6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j.l,rk.l*4){si}   ; j=0..3,5..7   k=0..6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j.l,rk.l*8){si}   ; j=0..3,5..7   k=0..6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.l  (rk.l){si}   ;  (j=0)        k=0..6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.l(rk.l*2){si}   ;  (j=0)        k=0..6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.l(rk.l*4){si}   ;  (j=0)        k=0..6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.l(rk.l*8){si}   ;  (j=0)        k=0..6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.b(rj.l,rk.l)  {si}   ; j=0..7        k=0..6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b(rj.l,rk.l*2){si}   ; j=0..7        k=0..6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b(rj.l,rk.l*4){si}   ; j=0..7        k=0..6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b(rj.l,rk.l*8){si}   ; j=0..7        k=0..6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.l(rj.l,rk.l)  {si}   ; j=0..7        k=0..6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l(rj.l,rk.l*2){si}   ; j=0..7        k=0..6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l(rj.l,rk.l*4){si}   ; j=0..7        k=0..6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l(rj.l,rk.l*8){si}   ; j=0..7        k=0..6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j=4 und j=7 wird s7 (SS) sonst s0 (DS) als Segmentregister verwend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ern kein Segment-Override-Prefix 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des 80486 (ohne Gleitpunktbefeh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aa                    ; ASCII Adjust after Addi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_asc_add 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ad                    ; ASCII Adjust befor Divi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_asc_div  #imm8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_asc_div  r0         ; = adj_asc_div  #10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am                    ; ASCII Adjust after Multip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_asc_mul  #imm8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_asc_mul  r0         ; = adj_asc_mul  #10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as                    ; ASCII Adjust after Subtra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_asc_sub 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                   ; Add with Car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.b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.b    r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.b    m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.b    ADRS,r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.b    ADRS,m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.w    #imm16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.w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.w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.l    #imm3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.l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.l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q.w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q.l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                   ; Ad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.b 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b     r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b     m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b     ADRS,r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b     ADRS,m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.w     #imm16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w 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w 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.l     #imm3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l 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l 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q.w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q.l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                   ; Logical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.b 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b     r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b     m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b     ADRS,r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b     ADRS,m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.w     #imm16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w 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w 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.l     #imm3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l 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l 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q.w    #imm8,ADRS     ; imm8 sign-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q.l    #imm8,ADRS     ; imm8 sign-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pl                   ; Adjust RPL Field of Selec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pl.w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if [bit1,bit0] von (ADRS) &lt; [bit1,bit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 von rk then {Z=1; [bit1,bit0]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 (ADRS) = [bit1,bit0] von rk} else {Z=0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ound                  ; Check Array Index Against Bound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.w     MADRS,rk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 if rk.w&lt;(ADRS).w or rk.w&gt;(ADRS+2).w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tra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.l     MADRS,rk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 if rk.l&lt;(ADRS).l or rk.l&gt;(ADRS+4).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tra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sf                    ; Bit Scan Forwar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cf.w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if (ADRS).w=0 then {Z=1; rk.w=undef.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{Z=0; rk.w= Nr. des niederwert. 1-Bi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scf.l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if (ADRS).l=0 then {Z=1; rk.l=undef.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{Z=0; rk.l= Nr. des niederwert. 1-B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sr                    ; Bit Scan Rever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cr.w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if (ADRS).w=0 then {Z=1; rk.w=undef.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{Z=0; rk.w= Nr. des hoechstwert. 1-Bi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scr.l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if (ADRS).l=0 then {Z=1; rk.l=undef.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{Z=0; rk.l= Nr. des hoechstwert. 1-B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swap                  ; Byte Swa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wap.l   rk     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rk(31..24) &lt;-&gt; rk(7.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rk(23..16) &lt;-&gt; rk(15.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ACHTUNG: muss 32-Bit Befehl sein, d.h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16-Bit-Codesegmenten Prefix $66 einfueg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sonst offiziell undefiniert. (486 fuehrt b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auch als 16-Bit-Befehl durch, speich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Ergebnis aber nur in rk.w und laesst das hoe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 wertige Wort unveraende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d.h. b3 b2 b1 b0 -&gt; b3 b2 b2 b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t                     ; Bit Te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st.w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btst.w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Bit-Nr. MOD 16 (32?); Bit -&gt; C-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st.l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btst.l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Bit-Nr. MOD 32; Bit -&gt; C-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tc                    ; Bit Test and Compl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hg.w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hg.w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Bit-Nr. MOD 16 (32?); Bit -&gt; C-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NOT(Bit) -&gt;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hg.l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hg.l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Bit-Nr. MOD 32; Bit -&gt; C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NOT(bit) -&gt;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tr                    ; Bit Test and Res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r.w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r.w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Bit-Nr. MOD 16 (32?); Bit -&gt; C-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0 -&gt;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r.l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r.l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Bit-Nr. MOD 32; Bit -&gt; C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0 -&gt;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ts                    ; Bit Test and S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et.w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.w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Bit-Nr. MOD 16 (32?); Bit -&gt; C-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1 -&gt;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et.l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.l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Bit-Nr. MOD 32; Bit -&gt; C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1 -&gt;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ll                   ; Call Procedu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.w     label          ; 16-Bit relativ ; pc.w -&gt; -(sp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r.l     label          ; 32-Bit relativ ; pc.l -&gt; -(sp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sr.w     (ADRS)         ; (16-Bit Offset) indire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pc.w -&gt; -(sp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.ww    segment:label  ; 16-Bit Segment, 16-Bi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s6.w -&gt; -(sp.x) ; pc.w -&gt; -(sp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.ww    (MADRS)        ; (16-Bit Segment, 16-Bit Offset) in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s6.w -&gt; -(sp.x) ; pc.w -&gt; -(sp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r.l     (ADRS)         ; (32-Bit Offset) in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pc.l -&gt; -(sp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.wl    segment:label  ; 16-Bit Segment, 32-Bi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0.w|s6.w -&gt; -(sp.x) ; pc.l -&gt; -(sp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.wl    (MADRS)        ; (16-Bit Segment, 32-Bit Offset) in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0.w|s6.w -&gt; -(sp.x) ; pc.l -&gt; -(sp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Hinweis: ob x=w oder x=l verwende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 haengt auschliesslich vom B-Bit (=D-B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im Descriptor fuer das Stack-Segment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bw / cwde             ; Convert Byte to Word 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 ; Convert Word to Doublewor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.w     r0             ; Bit  7 von r0 nach Bit 8..15 von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.l     r0             ; Bit 15 von r0 nach Bit 8..31 von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lc                    ; Clear Carry 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r.w    #0,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ld                    ; Clear Direction 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r.w    #10,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li                    ; Clear Interrupt 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r.w    #9,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lts                   ; Clear Task-Switched Flag in CR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r.w    #3,c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mc                    ; Complement Carry 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hg.w    #0,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mp                    ; Compare Two Operand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.b 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.b     r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.b     m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.b     ADRS,r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.b     ADRS,m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.w     #imm16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.w 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.w 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.l     #imm3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.l 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.l 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q.w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q.l    #imm16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mps/cmpsb/cmpsw/cmpsd ; Compare String Operand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.b     (r6.w)+-{s1},(r5.w)+-{si}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.w     (r6.w)+-{s1},(r5.w)+-{si}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.l     (r6.w)+-{s1},(r5.w)+-{si}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n Befehlen kann repeq_r2 oder repne_r2 vorangest.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.b     (r6.l)+-{s1},(r5.l)+-{si}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.w     (r6.l)+-{s1},(r5.l)+-{si}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.l     (r6.l)+-{s1},(r5.l)+-{si}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n Befehlen kann repeq_r2 oder repne_r2 vorangest.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mpxchg                ; Compare and Exchang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.b     r0,rk,ADRS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.b     r0,mk,ADRS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.w     r0,rk,ADRS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.l     r0,rk,ADRS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if r0=(ADRS) then {Z=1; (ADRS)=rk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{Z=0; r0=(ADR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wd / cdq              ; Convert Word to Doubleword 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 ; Convert Doubleword to Quadwor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.w     r0,r1|r0       ; Bit 15 von r0 nach Bit 0..15 von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.l     r0,r1|r0       ; Bit 31 von r0 nach Bit 0..31 von 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a                    ; Decimal Adjust after Addi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_dec_add 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s                    ; Decimal Adjust after Subtra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_dec_sub 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                   ; Decrement by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.b  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.w  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.l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v                    ; Unsigned Divi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u.b    ADRS,m0|r0     ; [m0.b|r0.b] DIV (ADRS).b -&gt; r0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[m0.b|r0.b] MOD (ADRS).b -&gt; m0.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u.w    ADRS,r1|r0     ; [r1.w|r0.w] DIV (ADRS).w -&gt; r0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[r1.w|r0.w] MOD (ADRS).w -&gt; r1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u.l    ADRS,r1|r0     ; [r1.l|r0.l] DIV (ADRS).l -&gt; r0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[r1.l|r0.l] MOD (ADRS).l -&gt; r1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ter                  ; Make Stack Frame for Procedure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.w    r4,#imm16,#imm8; imm8 MOD 32 -&gt;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r4.w -&gt; -(sp.x); sp.x -&gt;temp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for i=1 to level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    {r4.w-2 -&gt; r4.w; (r4.w).w -&gt; -(sp.x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if level&gt;0 then temp.x -&gt; -(sp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 temp.x -&gt; r4.w; sp.x-imm16 -&gt; sp.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.l    r4,#imm16,#imm8; imm8 MOD 32 -&gt;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r4.l -&gt; -(sp.x); sp.x -&gt;temp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for i=1 to level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    {r4.l-4 -&gt; r4.l; (r4.l).l -&gt; -(sp.x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if level&gt;0 then temp.x -&gt; -(sp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 temp.x -&gt; r4.l; sp.x-imm16 -&gt; sp.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lt                    ; Ha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iv                   ; Signed Divi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s.b    ADRS,m0|r0     ; [m0.b|r0.b] DIV (ADRS).b -&gt; r0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[m0.b|r0.b] MOD (ADRS).b -&gt; m0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s.w    ADRS,r1|r0     ; [r1.w|r0.w] DIV (ADRS).w -&gt; r0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[r1.w|r0.w] MOD (ADRS).w -&gt; r1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s.l    ADRS,r1|r0     ; [r1.l|r0.l] DIV (ADRS).l -&gt; r0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[r1.l|r0.l] MOD (ADRS).l -&gt; r1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ul                   ; Signed Multip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s.b    ADRS,r0,m0|r0  ; (ADRS).b * r0.b -&gt; [m0.b|r0.b] (=r0.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s.w    ADRS,r0,r1|r0  ; (ADRS).w * r0.w -&gt; [r1.w|r0.w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s.w    ADRS,rk,rk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(ADRS).w * rk.w -&gt; rk.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s.w    #imm16,ADRS,rk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imm16.w * (ADRS).w  -&gt; rk.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sq.w   #imm8,ADRS,rk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imm8.b * (ADRS).w  -&gt; rk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s.l    ADRS,r0,r1|r0  ; (ADRS).l * r0.l -&gt; [r1.l|r0.l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s.l    ADRS,rk,rk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(ADRS).l * rk.l -&gt; rk.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s.l    #imm32,ADRS,rk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imm32.l * (ADRS).l  -&gt; rk.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sq.l   #imm8,ADRS,rk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imm8.b * (ADRS).l  -&gt; rk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                     ; Input from Po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.b      #imm8,r0       ; (port imm8).b -&gt; r0.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b      r1,r0          ; (port (r1.w)).b -&gt; r0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.w      #imm8,r0       ; (port imm8).w -&gt; r0.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w      r1,r0          ; (port (r1.w)).w -&gt; r0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.l      #imm8,r0       ; (port imm8).l -&gt; r0.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l      r1,r0          ; (port (r1.w)).l -&gt; r0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                   ; Increment by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.b  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w  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l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/insb/insw/insd     ; Input from Port to Str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.b      r1,(r6.w)+-{s1} ; (port (r1)).b -&gt; (r6.w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w      r1,(r6.w)+-{s1} ; (port (r1)).w -&gt; (r6.w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l      r1,(r6.w)+-{s1} ; (port (r1)).l -&gt; (r6.w)+-{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.b      r1,(r6.l)+-{s1} ; (port (r1)).b -&gt; 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w      r1,(r6.l)+-{s1} ; (port (r1)).w -&gt; 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l      r1,(r6.l)+-{s1} ; (port (r1)).l -&gt; 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n Befehlen kann rep_r2 vorangeste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/into               ; Call to Interrupt Procedu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     #im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v                    ; trap 4 if V=1 (Overf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vd                   ; Invalidate Cac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l_cache               ; nur 486 (nicht 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vlpg                 ; Invalidate TLB Ent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l_tlb  MADRS          ; nur 486 (nicht 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ret/iretd             ; Interrupt Rertur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e.w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jcc                     ; Jump if Condition is M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8-Bit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beq.b     label          ; equal (Z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ne.b     label          ; not equal (Z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.b     label          ; plus (N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mi.b     label          ; minus (N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c.b     label          ; carry clear = bhs (C=0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.b     label          ; carry set = blo (C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vc.b     label          ; overflow clear (V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vs.b     label          ; overflow set (V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c.b     label          ; parity clear (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.b     label          ; parity set (P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.b     label          ; high (C=0 und Z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s.b     label          ; high or same  = bcc (C=0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s.b     label          ; low or same (C=1 oder Z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.b     label          ; low = bcs (C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.b     label          ; greater than (Z=0 und N=V)</w:t>
      </w:r>
    </w:p>
    <w:p>
      <w:pPr>
        <w:pStyle w:val="PreformattedText"/>
        <w:bidi w:val="0"/>
        <w:spacing w:before="0" w:after="0"/>
        <w:jc w:val="left"/>
        <w:rPr/>
      </w:pPr>
      <w:r>
        <w:rPr/>
        <w:t>bge.b     label          ; greater or equal (N=V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b     label          ; less or equal (Z=1 oder N&lt;&gt;V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.b     label          ; less than (N&lt;&gt;V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qr2w.b  label          ; r2.w=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qr2l.b  label          ; r2.l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16-Bit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beq.w     label          ; equal (Z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ne.w     label          ; not equal (Z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.w     label          ; plus (N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mi.w     label          ; minus (N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c.w     label          ; carry clear = bhs (C=0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.w     label          ; carry set = blo (C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vc.w     label          ; overflow clear (V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vs.w     label          ; overflow set (V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c.w     label          ; parity clear (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.w     label          ; parity set (P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.w     label          ; high (C=0 und Z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s.w     label          ; high or same  = bcc (C=0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s.w     label          ; low or same (C=1 oder Z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.w     label          ; low = bcs (C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.w     label          ; greater than (Z=0 und N=V)</w:t>
      </w:r>
    </w:p>
    <w:p>
      <w:pPr>
        <w:pStyle w:val="PreformattedText"/>
        <w:bidi w:val="0"/>
        <w:spacing w:before="0" w:after="0"/>
        <w:jc w:val="left"/>
        <w:rPr/>
      </w:pPr>
      <w:r>
        <w:rPr/>
        <w:t>bge.w     label          ; greater or equal (N=V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w     label          ; less or equal (Z=1 oder N&lt;&gt;V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.w     label          ; less than (N&lt;&gt;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32-Bit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beq.l     label          ; equal (Z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ne.l     label          ; not equal (Z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.l     label          ; plus (N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mi.l     label          ; minus (N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c.l     label          ; carry clear = bhs (C=0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.l     label          ; carry set = blo (C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vc.l     label          ; overflow clear (V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vs.l     label          ; overflow set (V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c.l     label          ; parity clear (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.l     label          ; parity set (P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.l     label          ; high (C=0 und Z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s.l     label          ; high or same  = bcc (C=0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s.l     label          ; low or same (C=1 oder Z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.l     label          ; low = bcs (C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.l     label          ; greater than (Z=0 und N=V)</w:t>
      </w:r>
    </w:p>
    <w:p>
      <w:pPr>
        <w:pStyle w:val="PreformattedText"/>
        <w:bidi w:val="0"/>
        <w:spacing w:before="0" w:after="0"/>
        <w:jc w:val="left"/>
        <w:rPr/>
      </w:pPr>
      <w:r>
        <w:rPr/>
        <w:t>bge.l     label          ; greater or equal (N=V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l     label          ; less or equal (Z=1 oder N&lt;&gt;V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.l     label          ; less than (N&lt;&gt;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p                    ; Jum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.b      label          ; 8-Bit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br.w      label          ; 16-Bit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br.l      label          ; 32-Bit relat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.w     (ADRS)         ; (ADRS): 16-Bi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.ww    segment:label  ; 16-Bit Segment, 16-Bi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.ww    (MADRS)        ; (ADRS): 16-Bit Segment, 16-Bit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.l     (ADRS)         ; (ADRS): 32-Bi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.wl    segment:label  ; 16-Bit Segment, 32-Bi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.wl    (MADRS)        ; (ADRS): 16-Bit Segment, 32-Bit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hf                   ; Load Flags into AH Regis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sr,m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r                    ; Load Access Rights By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.w 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(ADRS): 16-Bi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falls Zugriff auf zugehoerige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erlaubt und Descr.-Typ &lt;&gt; 0,8,a,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{Z=1 und mk.b= ACCESS RIGHTS BY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Descr., rk.b=0} sonst {Z=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.l 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(ADRS): 16-Bi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falls Zugriff auf zugehoerige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erlaubt und Descr.-Typ &lt;&gt; 0,8,a,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{Z=1 und rk.l= hoeherwertige vier Byte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Descr. AND 00FxFF00 (= [0.b | G,D,0,A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 x,x,x,x | ACCESS RIGHTS BYTE | 0.b ]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sonst {Z=0} ; x= un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ea                    ; Load Effective Addre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.w     MADRS,rk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.l     MADRS,rk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eave                  ; High Level Procedure Ex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k.w    r4             ; r4.x -&gt; r7.x , (r7.x)+ -&gt; r4.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k.l    r4             ; r4.x -&gt; r7.x , (r7.x)+ -&gt; r4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x=l oder x=w haengt vom B-Bit im SS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gdt/lidt              ; Load Global/Interrupt Descrip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 ; Tabel Regist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MADRS,gdtr     ; (MADR).w   : 16-B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(MADR+2).l : 24-Bit Basis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             (MSByte=don't c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MADRS,gdtr     ; (MADR).w   : 16-B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(MADR+2).l : 32-Bit Basis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MADRS,idtr     ; (MADR).w   : 16-B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(MADR+2).l : 24-Bit Basis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             (MSByte=don't c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MADRS,idtr     ; (MADR).w   : 16-B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(MADR+2).l : 32-Bit Basis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gs/lss/lds/les/lfs    ; Load Full Poin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MADRS,si|rk    ; i=0..3,7  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(MADR).w -&gt; rk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 (MADR+2).w: -&gt; si (und Descr. in si-Cach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MADRS,si|rk    ; i=0..3,7  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(MADR).l -&gt; rk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 (MADR+2).w: -&gt; si (und Descr. in si-Cach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ldt                   ; Load Local Descriptor Tab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 ; Regist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.w    ADRS,ldtr      ; (ADR).w -&gt; ldtr (und Descr. in ldtr-Cach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msw                   ; Load Machine Status Wor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ADRS,cr0       ; nur Bit 1-3 (TS,EM,MP) werden ueber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Bit 0 (PE) kann nur gese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ck                   ; Assert LOCK# Signal Prefi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ds/lodsb/lodsw/lodsd ; Load String Oper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(r5.w)+-{si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(r5.w)+-{si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(r5.w)+-{si}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(r5.l)+-{si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(r5.l)+-{si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(r5.l)+-{si}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n Befehlen kann rep_r2 vorangeste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op/loopcond          ; Loop Control with CX Coun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.w     r2,label       ; 8-Bit relativ Sprung falls r2.w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.l     r2,label       ; 8-Bit relativ Sprung falls r2.l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q.w    r2,label       ; 8-Bit rel. Spr. falls r2.w&lt;&gt;0 u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q.l    r2,label       ; 8-Bit rel. Spr. falls r2.w&lt;&gt;0 u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e.w    r2,label       ; 8-Bit rel. Spr. falls r2.l&lt;&gt;0 u Z=1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e.l    r2,label       ; 8-Bit rel. Spr. falls r2.l&lt;&gt;0 u Z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l                    ; Load Segment Lim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sl.w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(ADRS): 16-Bi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falls Zugriff auf zugehoerige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erlaubt und Daten- oder Code-Descr.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Descr.-Typ = 1,2,3,9,b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{Z=1 und rk.w = SEGMENT LIMIT (in Byt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sonst {Z=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sl.l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(ADRS): 16-Bi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falls Zugriff auf zugehoerige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erlaubt und Daten- oder Code-Descr.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Descr.-Typ = 1,2,3,9,b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{Z=1 und rk.l = SEGMENT LIMIT (in Byt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sonst {Z=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tr                    ; Load Task Regis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.w    ADRS,tr        ; (ADR).w: -&gt; tr (und Descr. in tr-Cach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v                    ; Move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r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m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ADRS,r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ADRS,m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.b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si,ADRS     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ADRS,si        ; i=0..3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.w    #imm16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.l    #imm3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v                    ; Move to/from Special Regis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rk,crj         ; k=0..7   j=0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crj,rk         ; k=0..7   j=0,2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rk,drj         ; k=0..7   j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drj,rk         ; k=0..7   j=0..3,6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rk,trj         ; k=0..7   j=3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trj,rk         ; k=0..7   j=3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vs/movsb/movsw/movsd ; Move Data from String to Str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(r5.w)+-{si},(r6.w)+-{s1}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(r5.w)+-{si},(r6.w)+-{s1}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(r5.w)+-{si},(r6.w)+-{s1}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(r5.l)+-{si},(r6.l)+-{s1}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(r5.l)+-{si},(r6.l)+-{s1}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(r5.l)+-{si},(r6.l)+-{s1}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n Befehlen kann rep_r2 vorangeste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vsx                  ; Move with Sign-Exte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s.bw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 move.b ADRS,rk ; ext.w 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s.bl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move.b ADRS,rk ; ext.w rk ; ext.l 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s.wl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 move.w ADRS,rk ; ext.l 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ACHTUNG: muss 32-Bit Befehl sein, d.h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16-Bit-Codesegmenten Prefix $66 einfueg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sonst gleiche Wirkung wie 'move.w ADRS,r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vzx                  ; Move with Zero-Exte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u.bw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 move.w #0,rk ; move.b ADRS,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u.bl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 move.l #0,rk ; move.b ADRS,r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u.wl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 move.l #0,rk ; move.w ADRS,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ACHTUNG: muss 32-Bit Befehl sein, d.h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16-Bit-Codesegmenten Prefix $66 einfueg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sonst gleiche Wirkung wie 'move.w ADRS,r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ul                    ; Unsigned Multiplication fo AL or A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u.b    ADRS,r0,m0|r0  ; (ADRS).b * r0.b -&gt; r0.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u.w    ADRS,r0,r1|r0  ; (ADRS).w * r0.w -&gt; r1.w|r0.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u.l    ADRS,r0,r1|r0  ; (ADRS).l * r0.l -&gt; r1.l|r0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                    ; Two's Complement Neg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.b  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.w  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.l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p                    ; No Oper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t                    ; One's Complement Neg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.b  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w  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l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                    ; Logical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b 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.b     rk,ADRS 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.b     mk,ADRS 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.b     ADRS,rk 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.b     ADRS,mk 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w     #imm16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.w     rk,ADRS 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.w     ADRS,rk 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l     #imm3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.l     rk,ADRS 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.l     ADRS,rk 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q.w    #imm8,ADRS      ; imm8 sign-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q.l    #imm8,ADRS      ; imm8 sign-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ut                    ; Output to Po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.b     r0,#imm8       ; r0.b -&gt; (port imm8)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.b     r0,r1          ; r0.b -&gt; (port (r1.w)).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.w     r0,#imm8       ; r0.w -&gt; (port imm8)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.w     r0,r1          ; r0.w -&gt; (port (r1.w)).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.l     r0,#imm8       ; r0.l -&gt; (port imm8)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.l     r0,r1          ; r0.l -&gt; (port (r1.w)).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uts/outsb/outsw/outssd  ; Output String to Po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.b     (r5.w)+-{si},r1 ; (r5.w).b+-{si} -&gt; (port(r1.w)).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w     (r5.w)+-{si},r1 ; (r5.w).w+-{si} -&gt; (port(r1.w)).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l     (r5.w)+-{si},r1 ; (r5.w).l+-{si} -&gt; (port(r1.w))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.b     (r5.l)+-{si},r1 ; (r5.l).b+-{si} -&gt; (port(r1.w)).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w     (r5.l)+-{si},r1 ; (r5.l).w+-{si} -&gt; (port(r1.w)).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l     (r5.l)+-{si},r1 ; (r5.l).l+-{si} -&gt; (port(r1.w))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n Befehlen kann rep_r2 vorangeste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p                    ; Pop a Word from Stac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(r7.x)+{s7}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(r7.x)+{s7}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(r7.x)+{s7},si  ; i=0..3,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(r7.x)+{s7},si  ; i=0..3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x=l oder x=w haengt vom B-Bit im SS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pa/popad             ; Pop all General Regis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popad funktioniert auf 386 nicht fehler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hler kann behoben werden durch nop nach po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hler tritt z.B. auf be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l   #12345678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or.l    r1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or.l    r6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m.l  r0-r7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m.l  (sp)+,r0-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l   (r1,r6)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r0 ist jetzt 0 und nicht 12345678 wie es sein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.w   (r7.x)+{s7},r0-r7 ; (sp.x)+ -&gt; r6.w  ; (sp.x)+ -&gt; r5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(sp.x)+ -&gt; r4.w  ; (sp.x)+ -&gt; throwaway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(sp.x)+ -&gt; r3.w  ; (sp.x)+ -&gt; r1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(sp.x)+ -&gt; r2.w  ; (sp.x)+ -&gt; r0.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.l   (r7.x)+{s7},r0-r7 ; (sp.x)+ -&gt; r6.l  ; (sp.x)+ -&gt; r5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(sp.x)+ -&gt; r4.l  ; (sp.x)+ -&gt; throwaway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(sp.x)+ -&gt; r3.l  ; (sp.x)+ -&gt; r1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(sp.x)+ -&gt; r2.l  ; (sp.x)+ -&gt; r0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x=l oder x=w haengt vom B-Bit im SS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pf/popfd             ; Pop Stack into FLAGS or EFLAGS Regis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(r7.x)+{s7},sr ; (sp.x)+ -&gt; sr.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(r7.x)+{s7},sr ; (sp.x)+ -&gt; sr.l  (Bit 16,17 unveraend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x=l oder x=w haengt vom B-Bit im SS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ush                   ; Push Operand onto Stac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ADRS,-(r7.x){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ADRS,-(r7.x){s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#imm16,-(r7.x){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#imm32,-(r7.x){s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q.w   #imm8,-(r7.x){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q.l   #imm8,-(r7.x){s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si,-(r7.x){s7}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si,-(r7.x){s7}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x=l oder x=w haengt vom B-Bit im SS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usha/pushad           ; Push all General Regis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.w   r0-r7,-(sp.x){s7}; r0.w -&gt; -(sp.x)  ; r2.w -&gt; -(sp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r1.w -&gt; -(sp.x)  ; r3.w -&gt; -(sp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r7.w -&gt; -(sp.x)  ; r4.w -&gt; -(sp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r5.w -&gt; -(sp.x)  ; r6.w -&gt; -(sp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.l   r0-r7,-(sp.x){s7}; r0.l -&gt; -(sp.x)  ; r2.l -&gt; -(sp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r1.l -&gt; -(sp.x)  ; r3.l -&gt; -(sp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r7.l -&gt; -(sp.x)  ; r4.l -&gt; -(sp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r5.l -&gt; -(sp.x)  ; r6.l -&gt; -(sp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x=l oder x=w haengt vom B-Bit im SS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ushf/pushfd           ; Push Fags Register onto the Stac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sr,-(r7.x){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sr,-(r7.x){s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x=l oder x=w haengt vom B-Bit im SS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cl/rcr/rol/ror        ; Rot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l.b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l.b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l.w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l.w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l.l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l.l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r.b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r.b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r.w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r.w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r.l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r.l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.b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.b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.w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.w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.l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.l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r.b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r.b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r.w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r.w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r.l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r.l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/repe/repz/repne/repnz; Repeat Following String Oper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_r2    gefolgt von INS,MOVS,OUTS,LODS,STOS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q_r2  gefolgt von CMPS,SCAS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ne_r2  gefolgt von CMPS,SCAS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INS,MOVS,OUTS,LODS,STOS,CMPS,SCAS 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t                    ; Return from Prozedu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.w                    ; (sp.x)+ -&gt; pc.w ; pc.l and $ffff -&gt; pc.l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.l                    ; (sp.x)+ -&gt; pc.l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.ww                   ; (sp.x)+ -&gt; pc.w ; pc.l and $ffff -&gt; pc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 (sp.x)+ -&gt; s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s.ll                   ; (sp.x)+ -&gt; pc.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 (sp.x)+ -&gt; temp.l ; temp.w -&gt; s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.w     #imm16         ; sp.x+imm16 -&gt; sp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(sp.x)+ -&gt; pc.w ; pc.l and $ffff -&gt; pc.l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.l     #imm16         ; sp.x+imm16*2 -&gt; sp.x ; (sp.x)+ -&gt; pc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s.ww    #imm16         ; sp.x+imm16 -&gt; sp.x ; (sp.x)+ -&gt; pc.w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 pc.l and $ffff -&gt; pc.l ; (sp.x)+ -&gt; s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s.ll    #imm16         ; sp.x+imm16*2 -&gt; sp.x ; (sp.x)+ -&gt; pc.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 (sp.x)+ -&gt; temp.l ; temp.w -&gt; s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ahf                   ; Store AH into Flag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m0,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al/sar/ahl/ahr        ; Shift Instruc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l.b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l.b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l.w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l.w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l.l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l.l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r.b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r.b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r.w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r.w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r.l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r.l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l.b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l.b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l.w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l.w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l.l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l.l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r.b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r.b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r.w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r.w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r.l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r.l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                   ; Integer Subtraction with Borro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.b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.b    r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.b    m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.b    ADRS,r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.b    ADRS,m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.w    #imm16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.w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.w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.l    #imm3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.l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.l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q.w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q.l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as/scasb/scasw/sacasd  ; Compare String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p.b     (r6.w)+-{s1},r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p.w     (r6.w)+-{s1},r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p.l     (r6.w)+-{s1},r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p.b     (r6.l)+-{s1},r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p.w     (r6.l)+-{s1},r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p.l     (r6.l)+-{s1},r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n Befehlen kann repeq_r2 oder repne_r2 vorangest.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cc                  ; Byte Set on Condi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if cond then {1-&gt;(ADRS)} else {0-&gt;(ADR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.b     ADRS           ; equal (Z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.b     ADRS           ; not equal (Z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.b     ADRS           ; plus (N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.b     ADRS           ; minus (N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c.b     ADRS           ; carry clear = bhs (C=0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.b     ADRS           ; carry set = blo (C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.b     ADRS           ; overflow clear (V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.b     ADRS           ; overflow set (V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.b     ADRS           ; parity clear (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s.b     ADRS           ; parity set (P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.b     ADRS           ; high (C=0 und Z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s.b     ADRS           ; high or same  = bcc (C=0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s.b     ADRS           ; low or same (C=1 oder Z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.b     ADRS           ; low = bcs (C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.b     ADRS           ; greater than (Z=0 und N=V)</w:t>
      </w:r>
    </w:p>
    <w:p>
      <w:pPr>
        <w:pStyle w:val="PreformattedText"/>
        <w:bidi w:val="0"/>
        <w:spacing w:before="0" w:after="0"/>
        <w:jc w:val="left"/>
        <w:rPr/>
      </w:pPr>
      <w:r>
        <w:rPr/>
        <w:t>sge.b     ADRS           ; greater or equal (N=V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.b     ADRS           ; less or equal (Z=1 oder N&lt;&gt;V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t.b     ADRS           ; less than (N&lt;&gt;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dt/sidt              ; Store Global/Interrupt Descrip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 ; Table Regist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gdtr,MADRS     ; (MADR).w   : 16-B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(MADR+2).l : 24-Bit Basis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             (MSByte=$00 (undefin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gdtr,MADRS     ; (MADR).w   : 16-B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(MADR+2).l : 32-Bit Basis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idtr,MADRS     ; (MADR).w   : 16-B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(MADR+2).l : 24-Bit Basis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             (MSByte=$00 (undefin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idtr,MADRS     ; (MADR).w   : 16-B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(MADR+2).l : 32-Bit Basis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ld                   ; Double Precision Shift Lef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l.w     #imm8,ADRS&lt;rk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count = imm8 mod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if count=0 then {n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if count &gt; 15 then {(ADRS).w,FLAGS undef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 highword [(ADRS).w|rk.w  shift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count mal] -&gt; (ADRS).w ; rk unveraend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l.w     r2,ADRS&lt;rk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count = (r2) mod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if count=0 then {n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if count &gt; 15 then {(ADRS).w,FLAGS undef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highword [(ADRS).w|rk.w  shift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count mal] -&gt; (ADRS).w ; rk unveraend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l.l     #imm8,ADRS&lt;rk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count = imm8 mod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if count=0 then {n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highdoubbleword [(ADRS).l|rk.l  shift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count mal] -&gt; (ADRS).l ; rk unveraend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l.l     r2,ADRS&lt;rk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count = (r2) mod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if count=0 then {n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highdoubbleword [(ADRS).l|rk.l  shift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count mal] -&gt; (ADRS).l ; rk unveraend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rd                   ; Double Precision Shift Righ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.w     #imm8,rk&gt;ADRS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count = imm8 mod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if count=0 then {n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if count &gt; 15 then {(ADRS).w,FLAGS undef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lowword [rk.w|(ADRS).w  shift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count mal] -&gt; (ADRS).w  ; rk unveraend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.w     r2,rk&gt;ADRS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count = (r2) mod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if count=0 then {n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if count &gt; 15 then {(ADRS).w,FLAGS undef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lowword [rk.w|(ADRS).w  shift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count mal] -&gt; (ADRS).w  ; rk unveraend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.l     #imm8,rk&gt;ADRS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count = imm8 mod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if count=0 then {n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lowdoubbleword [rk.l|(ADRS).l  shift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count mal] -&gt; (ADRS).l  ; rk unveraend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.l     r2,rk&gt;ADRS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count = (r2) mod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if count=0 then {n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lowdoubbleword [rk.l|(ADRS).l  shift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count mal] -&gt; (ADRS).l  ; rk unveraend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ldt                   ; Store Local Descriptor Table Regis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ldtr,ADRS      ; ldtr -&gt; (ADRS)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msw                   ; Store Machine Status Wor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cr0,ADRS       ; cr0.w -&gt; (ADRS)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c                    ; Set Carry 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et.w    #0,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std                    ; Set Direction 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et.w    #10,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i                    ; Set Interrupt 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et      #9,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s/stosb/stosw/stosd ; Load String Oper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r0,(r6.w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r0,(r6.w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r0,(r6.w)+-{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r0,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r0,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r0,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n Befehlen kann rep_r2 vorangeste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                    ; Store Task Regis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tr,ADRS        ; tr -&gt; (ADRS)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                   ; Integer Subtra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.b 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.b     r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.b     m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.b     ADRS,r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.b     ADRS,m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.w     #imm16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.w 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.w 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.l     #imm3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.l 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.l 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q.w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q.l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est                   ; Logical Comp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and-Verknuepfung beider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ohne Ergebnisspeicherung (Flags N,Z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werden veraend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.b 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.b     r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.b     m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.w     #imm16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.w 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.l     #imm3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.l 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r,verw              ; Verify a Segment for Reading or Wri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r.w    ADRS           ; (ADRS) : Segment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if {Zugriffserlaubnis auf Segme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Segment lesbar} then {Z=1} else {Z=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.w    ADRS           ; (ADRS) : Segment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if {Zugriffserlaubnis auf Segme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Segment schreibbar} then {Z=1} else {Z=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ait                   ; Wa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binvd                 ; Write-Back and Invalidate Cac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l_cache_w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dd                   ; Exchange and Ad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dd.b    r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d.b    m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rk.b &lt;-&gt; (ADRS)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rk.b+(ADRS).b -&gt; (ADRS)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dd.w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rk.w &lt;-&gt; (ADRS)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rk.w+(ADRS).w -&gt; (ADRS)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dd.l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rk.l &lt;-&gt; (ADRS)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rk.l+(ADRS).l -&gt; (ADRS)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chg                   ; Exchange Register/Memory with Regis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g.b     ADRS,rk        ; k=0..3   ; rk.b &lt;-&gt; (ADRS).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g.b     ADRS,mk        ; k=0..3   ; mk.b &lt;-&gt; (ADRS).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g.b     rk,ADRS        ; k=0..3   ; rk.b &lt;-&gt; (ADRS).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g.b     mk,ADRS        ; k=0..3   ; mk.b &lt;-&gt; (ADRS)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g.w     ADRS,rk        ; k=0..7   ; rk.w &lt;-&gt; (ADRS)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g.w     rk,ADRS        ; k=0..7   ; rk.w &lt;-&gt; (ADRS)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g.l     ADRS,rk        ; k=0..7   ; rk.l &lt;-&gt; (ADRS)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g.l     rk,ADRS        ; k=0..7   ; rk.l &lt;-&gt; (ADRS)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lat/xlatb             ; Table Look-up Transl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(r3.w,r0.b){si},r0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r0.b ZeroExtend addiert zu r3.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(r3.l,r0.b){si},r0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r0.b ZeroExtend addiert zu r3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                   ; Logical Exclusive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r.b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.b    r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.b    m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.b    ADRS,r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.b    ADRS,m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r.w    #imm16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.w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.w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r.l    #imm3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.l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.l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rq.w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q.l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r Befehl LOA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286: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all.w  $0800     ;  OPCODE $0f, $05  ; Adresse $0800 fest vorge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386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all.l  r6.l{s1}  ;  OPCODE $0f, $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 (funktioniert nicht auf 486: Opcode 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fuer 386-load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Hilfe des loadall-Befehls koennen die meisten internen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icht cr1-cr3,dr0-dr3) in einem einzigen Befehl gelad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zu gehoeren auch die sonst nicht direkt ansprechbaren Caches f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Segmentregister, ldtr- und tr-Register. Bei diesem Ladevorg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 bestimmte Pruefmechanismen nicht durchgefuehrt. So ist es z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glich, das Paging (Bit 31 in cr0) auch im Real-Modus einzuschal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fehl wird nur in Privilegstufe 0 ausgefu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6.l{s1} muss dabei auf folgende Datenstruktur zeigen (nicht bekan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bei 16-Bit Adressierung nur r6.w verwendet wi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cr0              |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sr   (eflags)    |  +$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pc   (eip)       |  +$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r6   (edi)       |  +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r5   (esi)       |  +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r4   (ebp)       |  +$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sp   (esp)       |  +$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r3   (ebx)       |  +$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r1   (edx)       |  +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r2   (ecx)       |  +$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r0   (eax)       |  +$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dr6              |  +$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dr7              |  +$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0000      |     tr        |  +$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0000      |     ldtr      |  +$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0000      |     s3  (gs)  |  +$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0000      |     s2  (fs)  |  +$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0000      |     s0  (ds)  |  +$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0000      |     s7  (ss)  |  +$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0000      |     s6  (cs)  |  +$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0000      |     s1  (es)  |  +$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frei      | ?ATTR?| frei  |  +$54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+-------+-------+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basis             |  +$58   &gt;  tr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limit             |  +$5c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frei      | ?ATTR?| frei  |  +$6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+-------+-------+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basis             |  +$64   &gt;  idtr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        |   (16-bit limit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limit             |  +$68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frei      | ?ATTR?| frei  |  +$6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+-------+-------+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basis             |  +$70   &gt;  gdtr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        |   (16-bit limit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limit             |  +$74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frei      | ?ATTR?| frei  |  +$78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+-------+-------+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basis             |  +$7c   &gt;  ldtr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limit             |  +$80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frei      |  ATTR | frei  |  +$84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+-------+-------+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basis             |  +$88   &gt;  s3 (gs) -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limit             |  +$8c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frei      |  ATTR | frei  |  +$9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+-------+-------+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basis             |  +$94   &gt;  s2 (fs) -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limit             |  +$98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frei      |  ATTR | frei  |  +$9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+-------+-------+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basis             |  +$a0   &gt;  s0 (ds) -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limit             |  +$a4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frei      |  ATTR | frei  |  +$a8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+-------+-------+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basis             |  +$ac   &gt;  s7 (ss) -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limit             |  +$b0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frei      |  ATTR | frei  |  +$b4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+-------+-------+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basis             |  +$b8   &gt;  s6 (cs) -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limit             |  +$bc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frei      |  ATTR | frei  |  +$c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+-------+-------+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basis             |  +$c4   &gt;  s1 (es) -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limit             |  +$c8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'Executable Bit' E (Bit 3) und das 'Segment Descriptor Bit'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it 4) des ATTR-Bytes werden nicht ausgewertet, da diese nur einmal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ehrend des normlalen Ladevogangs des Caches durch Schreiben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ctors in das Segmentregister von Bedeutung sind. Wo das '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' D (Bit 15 im Descriptor) in obiger Datenstruktur einzutr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, ist noch unk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den  IDTR-, GDTR- und LDTR- Caches spielt das ATTR-Byte vermut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 Rolle. Beim TR-Cache steht auf Bit 3 des ATTR-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rweise (?) das Bit zur Unterscheidung zwischen 286 und 386 T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EHLS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zahl Bytes    gueltig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|----------------|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refix  |  0 oder 1      | $f3 (rep,repeq); $f2 (rep,rep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| $f0 (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size Prefix  |  0 oder 1      | $67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ize Prefix  |  0 oder 1      | $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verride    |  0 oder 1      | $3e (s0); $26 (s1); $64 (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| $65 (s3); $2e (s6); $36 (s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             |  1 oder 2      | siehe Tabelle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R/M              |  0 oder 1      | siehe Tabelle ModR/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                 |  0 oder 1      | siehe Tabelle S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cement         |  0,1,2 oder 4  |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          |  0,1,2 oder 4  | belie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/r           add.b   rk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/r           add.w   rk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.l   rk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 /r           add.b   ADRS,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/r           add.w   ADRS,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.l   ADRS,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(ib)         add.b   #imm8,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 (iw)         add.w  #imm16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.l   #imm32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              move.w  s1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s1,-(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             move.w  (sp)+,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(sp)+,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/r           or.b   rk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 /r           or.w   rk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.l   rk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a /r           or.b   ADRS,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b /r           or.w   ADRS,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.l   ADRS,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c (ib)         or.b   #imm8,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d (iw)         or.w  #imm16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.l   #imm32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e              move.w  s6,-(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00 /0        move.w  ldtr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        move.w  tr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2        move.w  ADRS,l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3        move.w  ADRS,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4        verr.w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5        verw.w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01 /0        move.w  gdtr,M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gdtr,M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        move.w  idtr,M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idtr,M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2        move.w  MADRS,g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MADRS,g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3        move.w  MADRS,i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MADRS,i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4        move.w  cr0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6        move.w  ADRS,c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02 /r        lar.w   ADRS,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.l   ADRS,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03 /r        ldsl.w  ADRS,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sl.l  ADRS,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06           bclr.w  #3,c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08           invl_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09           invl_cache_w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20 /j        move.l  crj,rk          (rk=ADRS: MOD=11 R/M=k)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21 /j        move.l  drj,rk          (rk=ADRS: MOD=11 R/M=k)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22 /j        move.l  rk,crj          (rk=ADRS: MOD=11 R/M=k)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23 /j        move.l  rk,drj          (rk=ADRS: MOD=11 R/M=k)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24 /j        move.l  trj,rk          (rk=ADRS: MOD=11 R/M=k)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26 /j        move.l  rk,trj          (rk=ADRS: MOD=11 R/M=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80 cw        bvs.w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        bvs.l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81 cw        bvc.w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        bvc.l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82 cw        bcs.w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        bcs.l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83 cw        bcc.w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        bcc.l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84 cw        beq.w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        beq.l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85 cw        bne.w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        bne.l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86 cw        bls.w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        bls.l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87 cw        bhi.w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        bhi.l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88 cw        bmi.w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        bmi.l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89 cw        bpl.w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        bpl.l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8a cw        bps.w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        bps.l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8b cw        bpc.w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        bpc.l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8c cw        blt.w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        blt.l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8d cw        bge.w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        bge.l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8e cw        ble.w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        ble.l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8f cw        bgt.w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        bgt.l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90           svs.b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1           svc.b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2           scs.b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3           scc.b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4           seq.b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5           sne.b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6           sls.b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7           shi.b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8           smi.b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9           spl.b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a           sps.b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b           spc.b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c           slt.b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d           sge.b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e           sle.b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f           sgt.b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a0           move.w  s2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s2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a1           move.w  (sp)+,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(sp)+,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a3 /r        btst.w  rk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st.l  rk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a4 /r ib     dsl.w   #imm8,ADRS&lt;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l.l   #imm8,ADRS&lt;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a5 /r        dsl.w   r2,ADRS&lt;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l.l   r2,ADRS&lt;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a8           move.w  s3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s3,-(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a9           move.w  (sp)+,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(sp)+,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ab /r        bset.w  rk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et.l  rk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ac /r ib     dsr.w   #imm8,rk&gt;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r.l   #imm8,rk&gt;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ad /r        dsr.w   r2,rk&gt;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r.l   r2,rk&gt;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af /r        muls.w  ADRS,rk,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s.l  ADRS,rk,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f b0 /r        cas.b   r0,rk,AD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f b1 /r        cas.w   r0,rk,AD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s.l   r0,rk,AD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b2 /r        move.w  MADRS,s7|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MADRS,s7|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b3 /r        bclr.w  rk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clr.l  rk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b4 /r        move.w  MADRS,s2|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MADRS,s2|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b5 /r        move.w  MADRS,s3|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MADRS,s3|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b6 /r        movu.bw ADRS,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u.bl ADRS,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b7 /r        movu.wl ADRS,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ovu.ww ADRS,rk)  ; = move.w  ADRS,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ba /4 (ib)   btst.w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st.l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ba /5 (ib)   bset.w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et.l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ba /6 (ib)   bclr.w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clr.l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ba /7 (ib)   bchg.w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chg.l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bb /r        bchg.w  rk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chg.l  rk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bc /r        bscf.w  ADRS,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cf.l  ADRS,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bd /r        bscr.w  ADRS,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cr.l  ADRS,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be /r        movs.bw ADRS,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s.bl ADRS,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bf /r        movs.wl ADRS,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ovs.ww ADRS,rk)  ; = move.w  ADRS,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c0 /r        xadd.b  rk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c1 /r        xadd.w  rk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add.l  rk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c8           bswap.l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c9           bswap.l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ca           bswap.l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cb           bswap.l r3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cc           bswap.l r7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cd           bswap.l r4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ce           bswap.l r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cf           bswap.l 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/r           addc.b  ri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/r           addc.w  ri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c.l  ri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/r           addc.b  ADRS,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/r           addc.w  ADRS,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c.l  ADRS,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(ib)         addc.b  #imm8,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(iw)         addc.w  #imm16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l)         addc.l  #imm32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  move.w  s7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s7,-(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     move.w  (sp)+,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(sp)+,s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/r           subc.b  ri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/r           subc.w  ri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c.l  ri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 /r           subc.b  ADRS,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b /r           subc.w  ADRS,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c.l  ADRS,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 (ib)         subc.b  #imm8,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d (iw)         subc.w  #imm16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l)         subc.l  #imm32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e              move.w  s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s0,-(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f              move.w  (sp)+,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(sp)+,s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/r           and.b   ri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/r           and.w   ri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.l   ri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/r           and.b   ADRS,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/r           and.w   ADRS,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.l   ADRS,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(ib)         and.b   #imm8,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(iw)         and.w   #imm16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l)         and.l   #imm32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        {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        adj_dec_add    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/r           sub.b   ri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/r           sub.w   ri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.l   ri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 /r           sub.b   ADRS,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 /r           sub.w   ADRS,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.l   ADRS,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 (ib)         sub.b   #imm8,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2d (iw)         sub.w   #imm16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l)         sub.l   #imm32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e              {s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f              adj_dec_sub    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/r           eor.b   ri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/r           eor.w   ri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or.l   ri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/r           eor.b   ADRS,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 /r           eor.w   ADRS,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or.l   ADRS,ri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(ib)         eor.b   #imm8,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(iw)         eor.w   #imm16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l)         eor.l   #imm32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              {s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              adj_asc_add    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 /r           cmp.b   ri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 /r           cmp.w   ri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.l   ri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 /r           cmp.b   ADRS,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b /r           cmp.w   ADRS,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.l   ADRS,ri</w:t>
      </w:r>
    </w:p>
    <w:p>
      <w:pPr>
        <w:pStyle w:val="PreformattedText"/>
        <w:bidi w:val="0"/>
        <w:spacing w:before="0" w:after="0"/>
        <w:jc w:val="left"/>
        <w:rPr/>
      </w:pPr>
      <w:r>
        <w:rPr/>
        <w:t>3c (ib)         cmp.b   #imm8,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(iw)         cmp.w   #imm16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l)         cmp.l   #imm32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e              {s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f              adj_asc_sub    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        inc.w 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.l 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           inc.w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.l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          inc.w 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.l 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            inc.w  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.l   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           inc.w   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.l   r7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           inc.w  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.l   r4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           inc.w 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.l 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           inc.w  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.l   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              dec.w 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.l 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            dec.w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.l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4a              dec.w 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.l 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4b              dec.w  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.l   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c              dec.w   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.l   r7</w:t>
      </w:r>
    </w:p>
    <w:p>
      <w:pPr>
        <w:pStyle w:val="PreformattedText"/>
        <w:bidi w:val="0"/>
        <w:spacing w:before="0" w:after="0"/>
        <w:jc w:val="left"/>
        <w:rPr/>
      </w:pPr>
      <w:r>
        <w:rPr/>
        <w:t>4d              dec.w  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.l   r4</w:t>
      </w:r>
    </w:p>
    <w:p>
      <w:pPr>
        <w:pStyle w:val="PreformattedText"/>
        <w:bidi w:val="0"/>
        <w:spacing w:before="0" w:after="0"/>
        <w:jc w:val="left"/>
        <w:rPr/>
      </w:pPr>
      <w:r>
        <w:rPr/>
        <w:t>4e              dec.w 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.l 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>4f              dec.w  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.l   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       move.w  r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r0,-(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              move.w  r2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r2,-(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              move.w  r1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r1,-(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              move.w  r3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r3,-(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              move.w  r7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r7,-(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              move.w  r4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r4,-(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              move.w  r5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r5,-(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              move.w  r6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r6,-(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              move.w  (sp)+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(sp)+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              move.w  (sp)+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(sp)+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a              move.w  (sp)+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(sp)+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b              move.w  (sp)+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(sp)+,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c              move.w  (sp)+,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(sp)+,r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d              move.w  (sp)+,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(sp)+,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e              move.w  (sp)+,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(sp)+,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              move.w  (sp)+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(sp)+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movem.w r0-r7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m.l r0-r7,-(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              movem.w (sp)+,r0-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m.l (sp)+,r0-r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 /r           chk.w   MADRS,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k.l   MADRS,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 /r           arpl.w  rk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              {s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              {s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              operand-size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              address-size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 (iw)         move.w  #imm16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l)         move.l  #imm32,-(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 /r (iw)      muls.w  #imm16,ADRS,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l)      muls.l  #imm32,ADRS,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a ib           moveq.w #imm8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q.l #imm8,-(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b /r (ib)      mulsq.w #imm8,ADRS,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sq.l #imm8,ADRS,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c              in.b    r1,(r6.w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.b    r1,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d              in.w    r1,(r6.w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.w    r1,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.l    r1,(r6.w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.l    r1,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e              out.b   (r5.w)+-{si}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.b   (r5.l)+-{si}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f              out.w   (r5.w)+-{si}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.w   (r5.l)+-{si}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.l   (r5.w)+-{si}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.l   (r5.l)+-{si}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 (cb)         bvs.b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(cb)         bvc.b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(cb)         bcs.b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(cb)         bcc.b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(cb)         beq.b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(cb)         bne.b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(cb)         bls.b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(cb)         bhi.b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(cb)         bmi.b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(cb)         bpl.b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7a (cb)         bps.b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7b (cb)         bpc.b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 (cb)         blt.b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7d (cb)         bge.b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7e (cb)         ble.b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7f (cb)         bgt.b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 /0 (ib)      add.b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(ib)      or.b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(ib)      addc.b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(ib)      subc.b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 (ib)      and.b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5 (ib)      sub.b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6 (ib)      eor.b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7 (ib)      cmp.b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 /0 (iw)      add.w   #imm16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l)      add.l   #imm3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(iw)      or.w    #imm16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l)      or.l    #imm3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(iw)      addc.w  #imm16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l)      addc.l  #imm3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(iw)      subc.w  #imm16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l)      subc.l  #imm3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 (iw)      and.w   #imm16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l)      and.l   #imm3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5 (iw)      sub.w   #imm16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l)      sub.l   #imm3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6 (iw)      eor.w   #imm16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l)      eor.l   #imm3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7 (iw)      cmp.w   #imm16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l)      cmp.l   #imm32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              (wie 80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 /0 (ib)      addq.w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q.l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(ib)      orq.w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q.l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(ib)      addcq.w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cq.l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(ib)      subcq.w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cq.l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 (ib)      andq.w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q.l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5 (ib)      subq.w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q.l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6 (ib)      eorq.w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orq.l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7 (ib)      cmpq.w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q.l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 /r           tst.b   rk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 /r           tst.w   rk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t.l   rk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 /r           exg.b   rk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 /r           exg.w   rk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g.l   rk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 /r           move.b  rk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 /r           move.w  rk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rk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a /r           move.b  ADRS,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b /r           move.w  ADRS,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ADRS,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c /0           move.w  s1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         move.w  s6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         move.w  s7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         move.w  s0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           move.w  s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5           move.w  s3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d /r           lea.w   MADRS,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.l   MADRS,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e /0           move.w  ADRS,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         move.w  ADRS,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         move.w  ADRS,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           move.w  ADRS,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5           move.w  ADRS,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f /0           move.w  (sp)+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(sp)+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      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              exg.w   r0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g.l   r0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              exg.w   r0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g.l  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              exg.w   r0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g.l   r0,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              exg.w   r0,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g.l   r0,r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              exg.w   r0,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g.l   r0,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              exg.w   r0,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g.l   r0,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              exg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g.l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              ext.w 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.l  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              ext.w   r0,r0|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.l   r0,r0|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a (cd)         jsr.ww  segment: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)         jsr.wl  segment: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b             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c              move.w  s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sr,-(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d              move.w  (sp)+,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(sp)+,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e              move.b  m0,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f              move.b  sr,m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 (w)          move.b  OFF16{si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)          move.b  OFF32{si}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 (w)          move.w  OFF16{si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OFF16{si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)          move.w  OFF32{si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OFF32{si}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 (w)          move.b  r0,OFF16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)          move.b  r0,OFF32{s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 (w)          move.w  r0,OFF16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r0,OFF16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)          move.w  r0,OFF32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r0,OFF32{s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              move.b  (r5.w)+-{si},(r6.w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b  (r5.l)+-{si},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5              move.w  (r5.w)+-{si},(r6.w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w  (r5.l)+-{si},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(r5.w)+-{si},(r6.w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(r5.l)+-{si},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6              cmp.b   (r6.w)+-{s1},(r5.w)+-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.b   (r6.l)+-{s1},(r5.l)+-{s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7              cmp.w   (r6.w)+-{s1},(r5.w)+-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.w   (r6.l)+-{s1},(r5.l)+-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.l   (r6.w)+-{s1},(r5.w)+-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.l   (r6.l)+-{s1},(r5.l)+-{s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 (ib)         tst.b   #imm8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9 (iw)         tst.w   #imm16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l)         tst.l   #imm32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              move.b  r0,(r6.w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b  r0,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            move.w  r0,(r6.w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w  r0,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r0,(r6.w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r0,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             move.b  (r5.w)+-{si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b  (r5.l)+-{si}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             move.w  (r5.w)+-{si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w  (r5.l)+-{si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(r5.w)+-{si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(r5.l)+-{si}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             cmp.b   (r6.w)+-{s1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.b   (r6.l)+-{s1}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              cmp.w   (r6.w)+-{s1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.w   (r6.l)+-{s1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.l   (r6.w)+-{s1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.l   (r6.l)+-{s1}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 (ib)         move.b  #imm8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(ib)         move.b  #imm8,r2</w:t>
      </w:r>
    </w:p>
    <w:p>
      <w:pPr>
        <w:pStyle w:val="PreformattedText"/>
        <w:bidi w:val="0"/>
        <w:spacing w:before="0" w:after="0"/>
        <w:jc w:val="left"/>
        <w:rPr/>
      </w:pPr>
      <w:r>
        <w:rPr/>
        <w:t>b2 (ib)         move.b  #imm8,r1</w:t>
      </w:r>
    </w:p>
    <w:p>
      <w:pPr>
        <w:pStyle w:val="PreformattedText"/>
        <w:bidi w:val="0"/>
        <w:spacing w:before="0" w:after="0"/>
        <w:jc w:val="left"/>
        <w:rPr/>
      </w:pPr>
      <w:r>
        <w:rPr/>
        <w:t>b3 (ib)         move.b  #imm8,r3</w:t>
      </w:r>
    </w:p>
    <w:p>
      <w:pPr>
        <w:pStyle w:val="PreformattedText"/>
        <w:bidi w:val="0"/>
        <w:spacing w:before="0" w:after="0"/>
        <w:jc w:val="left"/>
        <w:rPr/>
      </w:pPr>
      <w:r>
        <w:rPr/>
        <w:t>b4 (ib)         move.b  #imm8,m0</w:t>
      </w:r>
    </w:p>
    <w:p>
      <w:pPr>
        <w:pStyle w:val="PreformattedText"/>
        <w:bidi w:val="0"/>
        <w:spacing w:before="0" w:after="0"/>
        <w:jc w:val="left"/>
        <w:rPr/>
      </w:pPr>
      <w:r>
        <w:rPr/>
        <w:t>b5 (ib)         move.b  #imm8,m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(ib)         move.b  #imm8,m1</w:t>
      </w:r>
    </w:p>
    <w:p>
      <w:pPr>
        <w:pStyle w:val="PreformattedText"/>
        <w:bidi w:val="0"/>
        <w:spacing w:before="0" w:after="0"/>
        <w:jc w:val="left"/>
        <w:rPr/>
      </w:pPr>
      <w:r>
        <w:rPr/>
        <w:t>b7 (ib)         move.b  #imm8,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8 (iw)         move.w  #imm16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l)         move.l  #imm32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b9 (iw)         move.w  #imm16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l)         move.l  #imm32,r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 (iw)         move.w  #imm16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l)         move.l  #imm32,r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(iw)         move.w  #imm16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l)         move.l  #imm32,r3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(iw)         move.w  #imm16,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l)         move.l  #imm32,r7</w:t>
      </w:r>
    </w:p>
    <w:p>
      <w:pPr>
        <w:pStyle w:val="PreformattedText"/>
        <w:bidi w:val="0"/>
        <w:spacing w:before="0" w:after="0"/>
        <w:jc w:val="left"/>
        <w:rPr/>
      </w:pPr>
      <w:r>
        <w:rPr/>
        <w:t>bd (iw)         move.w  #imm16,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l)         move.l  #imm32,r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iw)         move.w  #imm16,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l)         move.l  #imm32,r5</w:t>
      </w:r>
    </w:p>
    <w:p>
      <w:pPr>
        <w:pStyle w:val="PreformattedText"/>
        <w:bidi w:val="0"/>
        <w:spacing w:before="0" w:after="0"/>
        <w:jc w:val="left"/>
        <w:rPr/>
      </w:pPr>
      <w:r>
        <w:rPr/>
        <w:t>bf (iw)         move.w  #imm16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l)         move.l  #imm32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0 /0 (ib)      rol.b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(ib)      ror.b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(ib)      rocl.b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(ib)      rocr.b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 (ib)      lsl.b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5 (ib)      lsr.b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6 (ib)      asl.b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7 (ib)      asr.b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 /0 (ib)      rol.w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l.l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(ib)      ror.w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r.l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(ib)      rocl.w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cl.l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(ib)      rocr.w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cr.l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 (ib)      lsl.w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l.l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5 (ib)      lsr.w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r.l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6 (ib)      asl.w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l.l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7 (ib)      asr.w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r.l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 (iw)         rts.w   #im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s.l   #im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             rts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s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4 /r           move.w  MADRS,s1|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MADRS,s1|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5 /r           move.w  MADRS,s0|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MADRS,s0|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6 /x (ib)      move.b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7 /x (iw)      move.w  #imm16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l)      move.l  #imm32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8 (iw) (ib)    link.w  r4,#imm16,#im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.l  r4,#imm16,#imm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9              unlk.w 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k.l  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 (iw)         rts.ww  #im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s.ll  #im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              rts.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s.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trap   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(ib)         trap    #imm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             tra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              rte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e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 /0           rol.b   #1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         ror.b   #1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         rocl.b  #1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         rocr.b  #1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           lsl.b   #1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5           lsr.b   #1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6           asl.b   #1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7           asr.b   #1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 /0           rol.w   #1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l.l   #1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         ror.w   #1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r.l   #1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         rocl.w  #1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cl.l  #1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         rocr.w  #1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cr.l  #1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           lsl.w   #1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l.l   #1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5           lsr.w   #1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r.l   #1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6           asl.w   #1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l.l   #1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7           asr.w   #1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r.l   #1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 /0           rol.b   r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         ror.b   r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         rocl.b  r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         rocr.b  r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           lsl.b   r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5           lsr.b   r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6           asl.b   r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7           asr.b   r2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3 /0           rol.w   r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l.l   r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         ror.w   r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r.l   r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         rocl.w  r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cl.l  r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         rocr.w  r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cr.l  r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           lsl.w   r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l.l   r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5           lsr.w   r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r.l   r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6           asl.w   r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l.l   r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7           asr.w   r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r.l   r2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 0a           adj_asc_mul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b)         adj_asc_mul  #imm8,r0     (imm8 &lt;&gt; $0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5 0a           adj_asc_div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b)         adj_asc_div  #imm8,r0     (imm8 &lt;&gt; $0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6              ext.b   CARRY,r0   ; undokumentier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r0.b = 0   falls C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r0.b = $ff falls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7              move.b  (r3.w,r0.b){si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b  (r3.l,r0.b){si}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8 \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\ 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  /  C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 (cb)         dbeq.w  r2,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eq.l  r2,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 (cb)         dbne.w  r2,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ne.l  r2,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 (cb)         dbf.w   r2,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f.l   r2,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3 (cb)         beqr2w.b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qr2l.b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4 (ib)         in.b    #imm8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5 (ib)         in.w    #imm8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.l    #imm8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6 (ib)         out.b   r0,#imm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7 (ib)         out.w   r0,#im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.l   r0,#imm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8 (cw)         bsr.w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d)         bsr.l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9 (cw)         br.w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d)         br.l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 (cd)         jmp.ww  segment: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)         jmp.wl  segment: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 (cb)         br.b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              in.b    r1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             in.w    r1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.l    r1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              out.b  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              out.w   r0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.l  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             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  rep_r2          (fuer INS,MOVS,OUTS,LODS,S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ne_r2        (fuer CMPS,SC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  rep_r2          (fuer INS,MOVS,OUTS,LODS,S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q_r2        (fuer CMPS,SC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    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  bchg.w  #0,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/0 (ib)      tst.b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(ib)      not.b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(ib)      neg.b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           mulu.b  ADRS,r0,m0|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5           muls.b  ADRS,r0,m0|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6           divu.b  ADRS,m0|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7           divs.b  ADRS,m0|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/0 (iw)      tst.w   #imm16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d)      tst.l   #imm3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(iw)      not.w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d)      not.l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(iw)      neg.w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d)      neg.l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           mulu.w  ADRS,r0,r1|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u.l  ADRS,r0,r1|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5           muls.w  ADRS,r0,r1|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s.l  ADRS,r0,r1|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6           divu.w  ADRS,r0,r1|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u.l  ADRS,r0,r1|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7           divs.w  ADRS,r0,r1|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s.l  ADRS,r0,r1|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   bclr.w  #0,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  bset.w  #0,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              bclr.w  #9,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              bset.w  #9,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        bclr.w  #10,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              bset.w  #10,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 /0           inc.b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         dec.b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/0           inc.w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.l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         dec.w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.l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         jsr.w   (AD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sr.l   (AD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         jsr.ww  (AD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sr.wl  (AD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           jmp.w   (AD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.l   (AD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5           jmp.ww  (AD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.wl  (AD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6           move.w  ADRS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ADRS,-(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R/M fuer 16-Bit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|                      m0   m2   m1   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Register  |  r0   r2   r1   r3   r7   r4   r5  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/n      |   0    1    2    3    4    5    6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r3.w,r5.w)       |  00 /n 000  |  00   08   10   18   20   28   30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r3.w,r6.w)       |  00 /n 001  |  01   09   11   19   21   29   31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r4.w,r5.w)       |  00 /n 010  |  02   0a   12   1a   22   2a   32   3a</w:t>
      </w:r>
    </w:p>
    <w:p>
      <w:pPr>
        <w:pStyle w:val="PreformattedText"/>
        <w:bidi w:val="0"/>
        <w:spacing w:before="0" w:after="0"/>
        <w:jc w:val="left"/>
        <w:rPr/>
      </w:pPr>
      <w:r>
        <w:rPr/>
        <w:t>(r4.w,r6.w)       |  00 /n 011  |  03   0b   13   1b   23   2b   33   3b</w:t>
      </w:r>
    </w:p>
    <w:p>
      <w:pPr>
        <w:pStyle w:val="PreformattedText"/>
        <w:bidi w:val="0"/>
        <w:spacing w:before="0" w:after="0"/>
        <w:jc w:val="left"/>
        <w:rPr/>
      </w:pPr>
      <w:r>
        <w:rPr/>
        <w:t>(r5.w)            |  00 /n 100  |  04   0c   14   1c   24   2c   34   3c</w:t>
      </w:r>
    </w:p>
    <w:p>
      <w:pPr>
        <w:pStyle w:val="PreformattedText"/>
        <w:bidi w:val="0"/>
        <w:spacing w:before="0" w:after="0"/>
        <w:jc w:val="left"/>
        <w:rPr/>
      </w:pPr>
      <w:r>
        <w:rPr/>
        <w:t>(r6.w)            |  00 /n 101  |  05   0d   15   1d   25   2d   35 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w             |  00 /n 110  |  06   0e   16   1e   26   2e   36   3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3.w)            |  00 /n 111  |  07   0f   17   1f   27   2f   37   3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b(r3.w,r5.w)  |  01 /n 000  |  40   48   50   58   60   68   70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b(r3.w,r6.w)  |  01 /n 001  |  41   49   51   59   61   69   71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b(r4.w,r5.w)  |  01 /n 010  |  42   4a   52   5a   62   6a   72   7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b(r4.w,r6.w)  |  01 /n 011  |  43   4b   53   5b   63   6b   73   7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b(r5.w)       |  01 /n 100  |  44   4c   54   5c   64   6c   74   7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b(r6.w)       |  01 /n 101  |  45   4d   55   5d   65   6d   75   7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b(r4.w)       |  01 /n 110  |  46   4e   56   5e   66   6e   76   7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b(r3.w)       |  01 /n 111  |  47   4f   57   5f   67   6f   77 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w(r3.w,r5.w)  |  10 /n 000  |  80   88   90   98   a0   a8   b0   b8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w(r3.w,r6.w)  |  10 /n 001  |  81   89   91   99   a1   a9   b1   b9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w(r4.w,r5.w)  |  10 /n 010  |  82   8a   92   9a   a2   aa   b2   b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w(r4.w,r6.w)  |  10 /n 011  |  83   8b   93   9b   a3   ab   b3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w(r5.w)       |  10 /n 100  |  84   8c   94   9c   a4   ac   b4  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w(r6.w)       |  10 /n 101  |  85   8d   95   9d   a5   ad   b5  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w(r4.w)       |  10 /n 110  |  86   8e   96   9e   a6   ae   b6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w(r3.w)       |  10 /n 111  |  87   8f   97   9f   a7   af   b7  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0                |  11 /n 000  |  c0   c8   d0   d8   e0   e8   f0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r2                |  11 /n 001  |  c1   c9   d1   d9   e1   e9   f1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r1                |  11 /n 010  |  c2   ca   d2   da   e2   ea   f2  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r3                |  11 /n 011  |  c3   cb   d3   db   e3   eb   f3  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 / m0           |  11 /n 100  |  c4   cc   d4   dc   e4   ec   f4  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4 / m2           |  11 /n 101  |  c5   cd   d5   dd   e5   ed   f5  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r5 / m1           |  11 /n 110  |  c6   ce   d6   de   e6   ee   f6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r6 / m3           |  11 /n 111  |  c7   cf   d7   df   e7   ef   f7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die (r4.w) bzw. (r4.w,ri.w) enthalten wird 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7 adres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R/M fuer 32-Bit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|                      m0   m2   m1   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Register  |  r0   r2   r1   r3   r7   r4   r5  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/n      |   0    1    2    3    4    5    6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r0.l)            |  00 /n 000  |  00   08   10   18   20   28   30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r2.l)            |  00 /n 001  |  01   09   11   19   21   29   31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r1.l)            |  00 /n 010  |  02   0a   12   1a   22   2a   32   3a</w:t>
      </w:r>
    </w:p>
    <w:p>
      <w:pPr>
        <w:pStyle w:val="PreformattedText"/>
        <w:bidi w:val="0"/>
        <w:spacing w:before="0" w:after="0"/>
        <w:jc w:val="left"/>
        <w:rPr/>
      </w:pPr>
      <w:r>
        <w:rPr/>
        <w:t>(r3.l)            |  00 /n 011  |  03   0b   13   1b   23   2b   33   3b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b1-byte]       |  00 /n 100  |  04   0c   14   1c   24   2c   34   3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l             |  00 /n 101  |  05   0d   15   1d   25   2d   35 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5.l)            |  00 /n 110  |  06   0e   16   1e   26   2e   36   3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6.l)            |  00 /n 111  |  07   0f   17   1f   27   2f   37   3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b(r0.l)       |  01 /n 000  |  40   48   50   58   60   68   70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b(r2.l)       |  01 /n 001  |  41   49   51   59   61   69   71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b(r1.l)       |  01 /n 010  |  42   4a   52   5a   62   6a   72   7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b(r3.l)       |  01 /n 011  |  43   4b   53   5b   63   6b   73   7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b+[sib2-byte] |  01 /n 100  |  44   4c   54   5c   64   6c   74   7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b(r4.l)       |  01 /n 101  |  45   4d   55   5d   65   6d   75   7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b(r5.l)       |  01 /n 110  |  46   4e   56   5e   66   6e   76   7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b(r6.l)       |  01 /n 111  |  47   4f   57   5f   67   6f   77 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l(r0.l)       |  10 /n 000  |  80   88   90   98   a0   a8   b0   b8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l(r2.l)       |  10 /n 001  |  81   89   91   99   a1   a9   b1   b9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l(r1.l)       |  10 /n 010  |  82   8a   92   9a   a2   aa   b2   b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l(r3.l)       |  10 /n 011  |  83   8b   93   9b   a3   ab   b3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l+[sib2-byte] |  10 /n 100  |  84   8c   94   9c   a4   ac   b4  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l(r4.l)       |  10 /n 101  |  85   8d   95   9d   a5   ad   b5  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l(r5.l)       |  10 /n 110  |  86   8e   96   9e   a6   ae   b6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l(r6.l)       |  10 /n 111  |  87   8f   97   9f   a7   af   b7  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0                |  11 /n 000  |  c0   c8   d0   d8   e0   e8   f0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r2                |  11 /n 001  |  c1   c9   d1   d9   e1   e9   f1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r1                |  11 /n 010  |  c2   ca   d2   da   e2   ea   f2  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r3                |  11 /n 011  |  c3   cb   d3   db   e3   eb   f3  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 / m0           |  11 /n 100  |  c4   cc   d4   dc   e4   ec   f4  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4 / m2           |  11 /n 101  |  c5   cd   d5   dd   e5   ed   f5  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r5 / m1           |  11 /n 110  |  c6   ce   d6   de   e6   ee   f6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r6 / m3           |  11 /n 111  |  c7   cf   d7   df   e7   ef   f7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die (r4.l) enthalten, werden ueber s7 adres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b_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dex-Register rk |  r0   r2   r1   r3  none  r4   r5   r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n      |   0    1    2    3    4    5    6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r0.l,rk.l)       |  00 /n 000  |  00   08   10   18   20   28   30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r2.l,rk.l)       |  00 /n 001  |  01   09   11   19   21   29   31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r1.l,rk.l)       |  00 /n 010  |  02   0a   12   1a   22   2a   32   3a</w:t>
      </w:r>
    </w:p>
    <w:p>
      <w:pPr>
        <w:pStyle w:val="PreformattedText"/>
        <w:bidi w:val="0"/>
        <w:spacing w:before="0" w:after="0"/>
        <w:jc w:val="left"/>
        <w:rPr/>
      </w:pPr>
      <w:r>
        <w:rPr/>
        <w:t>(r3.l,rk.l)       |  00 /n 011  |  03   0b   13   1b   23   2b   33   3b</w:t>
      </w:r>
    </w:p>
    <w:p>
      <w:pPr>
        <w:pStyle w:val="PreformattedText"/>
        <w:bidi w:val="0"/>
        <w:spacing w:before="0" w:after="0"/>
        <w:jc w:val="left"/>
        <w:rPr/>
      </w:pPr>
      <w:r>
        <w:rPr/>
        <w:t>(r7.l,rk.l)       |  00 /n 100  |  04   0c   14   1c   24   2c   34   3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32(rk.l)       |  00 /n 101  |  05   0d   15   1d   25   2d   35   3d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4.l,rk.l)       |  00 /n 101  |  05   0d   15   1d   25   2d   35   3d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5.l,rk.l)       |  00 /n 110  |  06   0e   16   1e   26   2e   36   3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6.l,rk.l)       |  00 /n 111  |  07   0f   17   1f   27   2f   37   3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r0.l,rk.l*2)     |  01 /n 000  |  40   48   50   58   60   68   70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(r2.l,rk.l*2)     |  01 /n 001  |  41   49   51   59   61   69   71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(r1.l,rk.l*2)     |  01 /n 010  |  42   4a   52   5a   62   6a   72   7a</w:t>
      </w:r>
    </w:p>
    <w:p>
      <w:pPr>
        <w:pStyle w:val="PreformattedText"/>
        <w:bidi w:val="0"/>
        <w:spacing w:before="0" w:after="0"/>
        <w:jc w:val="left"/>
        <w:rPr/>
      </w:pPr>
      <w:r>
        <w:rPr/>
        <w:t>(r3.l,rk.l*2)     |  01 /n 011  |  43   4b   53   5b   63   6b   73   7b</w:t>
      </w:r>
    </w:p>
    <w:p>
      <w:pPr>
        <w:pStyle w:val="PreformattedText"/>
        <w:bidi w:val="0"/>
        <w:spacing w:before="0" w:after="0"/>
        <w:jc w:val="left"/>
        <w:rPr/>
      </w:pPr>
      <w:r>
        <w:rPr/>
        <w:t>(r7.l,rk.l*2)     |  01 /n 100  |  44   4c   54   5c   64   6c   74   7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32(rk.l*2)     |  01 /n 100  |  45   4d   55   5d   65   6d   75   7d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4.l,rk.l*2)     |  01 /n 101  |  45   4d   55   5d   65   6d   75   7d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5.l,rk.l*2)     |  01 /n 110  |  46   4e   56   5e   66   6e   76   7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6.l,rk.l*2)     |  01 /n 111  |  47   4f   57   5f   67   6f   77 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r0.l,rk.l*4)     |  10 /n 000  |  80   88   90   98   a0   a8   b0   b8</w:t>
      </w:r>
    </w:p>
    <w:p>
      <w:pPr>
        <w:pStyle w:val="PreformattedText"/>
        <w:bidi w:val="0"/>
        <w:spacing w:before="0" w:after="0"/>
        <w:jc w:val="left"/>
        <w:rPr/>
      </w:pPr>
      <w:r>
        <w:rPr/>
        <w:t>(r2.l,rk.l*4)     |  10 /n 001  |  81   89   91   99   a1   a9   b1   b9</w:t>
      </w:r>
    </w:p>
    <w:p>
      <w:pPr>
        <w:pStyle w:val="PreformattedText"/>
        <w:bidi w:val="0"/>
        <w:spacing w:before="0" w:after="0"/>
        <w:jc w:val="left"/>
        <w:rPr/>
      </w:pPr>
      <w:r>
        <w:rPr/>
        <w:t>(r1.l,rk.l*4)     |  10 /n 010  |  82   8a   92   9a   a2   aa   b2   ba</w:t>
      </w:r>
    </w:p>
    <w:p>
      <w:pPr>
        <w:pStyle w:val="PreformattedText"/>
        <w:bidi w:val="0"/>
        <w:spacing w:before="0" w:after="0"/>
        <w:jc w:val="left"/>
        <w:rPr/>
      </w:pPr>
      <w:r>
        <w:rPr/>
        <w:t>(r3.l,rk.l*4)     |  10 /n 011  |  83   8b   93   9b   a3   ab   b3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(r7.l,rk.l*4)     |  10 /n 100  |  84   8c   94   9c   a4   ac   b4  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32(rk.l*4)     |  10 /n 101  |  85   8d   95   9d   a5   ad   b5   bd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4.l,rk.l*4)     |  10 /n 101  |  85   8d   95   9d   a5   ad   b5   bd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5.l,rk.l*4)     |  10 /n 110  |  86   8e   96   9e   a6   ae   b6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6.l,rk.l*4)     |  10 /n 111  |  87   8f   97   9f   a7   af   b7  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r0.l,rk.l*8)     |  11 /n 000  |  c0   c8   d0   d8   e0   e8   f0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(r2.l,rk.l*8)     |  11 /n 001  |  c1   c9   d1   d9   e1   e9   f1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(r1.l,rk.l*8)     |  11 /n 010  |  c2   ca   d2   da   e2   ea   f2  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(r3.l,rk.l*8)     |  11 /n 011  |  c3   cb   d3   db   e3   eb   f3  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(r7.l,rk.l*8)     |  11 /n 100  |  c4   cc   d4   dc   e4   ec   f4  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32(rk.l*8)     |  11 /n 101  |  c5   cd   d5   dd   e5   ed   f5   fd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4.l,rk.l*8)     |  11 /n 101  |  c5   cd   d5   dd   e5   ed   f5   fd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5.l,rk.l*8)     |  11 /n 110  |  c6   ce   d6   de   e6   ee   f6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6.l,rk.l*8)     |  11 /n 111  |  c7   cf   d7   df   e7   ef   f7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die als Base-Register (nicht als Indexregister) r4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r7 enthalten, werden ueber s7 adres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 fuer sib1-Byte (MOD=00) kein Base-Register sondern off.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) fuer sib2-Byte (MOD=01  oder MOD=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-Codes AT-Tast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-Code                      Release-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                   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: ESC                  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: 1                       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: 2                        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: 3                     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: 4                       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: 5                        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: 6                     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: 7                        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: 8                           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0a : 9                                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b : 0                                8b</w:t>
      </w:r>
    </w:p>
    <w:p>
      <w:pPr>
        <w:pStyle w:val="PreformattedText"/>
        <w:bidi w:val="0"/>
        <w:spacing w:before="0" w:after="0"/>
        <w:jc w:val="left"/>
        <w:rPr/>
      </w:pPr>
      <w:r>
        <w:rPr/>
        <w:t>0c : ss                               8c</w:t>
      </w:r>
    </w:p>
    <w:p>
      <w:pPr>
        <w:pStyle w:val="PreformattedText"/>
        <w:bidi w:val="0"/>
        <w:spacing w:before="0" w:after="0"/>
        <w:jc w:val="left"/>
        <w:rPr/>
      </w:pPr>
      <w:r>
        <w:rPr/>
        <w:t>0d : '                                8d</w:t>
      </w:r>
    </w:p>
    <w:p>
      <w:pPr>
        <w:pStyle w:val="PreformattedText"/>
        <w:bidi w:val="0"/>
        <w:spacing w:before="0" w:after="0"/>
        <w:jc w:val="left"/>
        <w:rPr/>
      </w:pPr>
      <w:r>
        <w:rPr/>
        <w:t>0e : BACKSPACE                        8e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: TAB                              8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: q                     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: w                       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: e                          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: r                        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: t                        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: z                        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: u                       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: i                        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: o                        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: p                        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: ue                               9a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: +                                9b</w:t>
      </w:r>
    </w:p>
    <w:p>
      <w:pPr>
        <w:pStyle w:val="PreformattedText"/>
        <w:bidi w:val="0"/>
        <w:spacing w:before="0" w:after="0"/>
        <w:jc w:val="left"/>
        <w:rPr/>
      </w:pPr>
      <w:r>
        <w:rPr/>
        <w:t>1c : RETURN                           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d : CNRTL links                      9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e : a                                9e</w:t>
      </w:r>
    </w:p>
    <w:p>
      <w:pPr>
        <w:pStyle w:val="PreformattedText"/>
        <w:bidi w:val="0"/>
        <w:spacing w:before="0" w:after="0"/>
        <w:jc w:val="left"/>
        <w:rPr/>
      </w:pPr>
      <w:r>
        <w:rPr/>
        <w:t>1f : s                                9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: d                               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: f                         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: g                               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: h                                a3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: j                                a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: k                                a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: l                                a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: oe                               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: ae                               a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: ^                                a9</w:t>
      </w:r>
    </w:p>
    <w:p>
      <w:pPr>
        <w:pStyle w:val="PreformattedText"/>
        <w:bidi w:val="0"/>
        <w:spacing w:before="0" w:after="0"/>
        <w:jc w:val="left"/>
        <w:rPr/>
      </w:pPr>
      <w:r>
        <w:rPr/>
        <w:t>2a : SHIFT links                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 : #                           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2c : y                               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2d : x                               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e : c                                ae</w:t>
      </w:r>
    </w:p>
    <w:p>
      <w:pPr>
        <w:pStyle w:val="PreformattedText"/>
        <w:bidi w:val="0"/>
        <w:spacing w:before="0" w:after="0"/>
        <w:jc w:val="left"/>
        <w:rPr/>
      </w:pPr>
      <w:r>
        <w:rPr/>
        <w:t>2f : v                                af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: b                                b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: n                               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: m                                b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: ,                               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: .                                b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: -                               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: SHIFT rechts                     b6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: mal (num)                        b7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: ALT                              b8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: SPACE                            b9</w:t>
      </w:r>
    </w:p>
    <w:p>
      <w:pPr>
        <w:pStyle w:val="PreformattedText"/>
        <w:bidi w:val="0"/>
        <w:spacing w:before="0" w:after="0"/>
        <w:jc w:val="left"/>
        <w:rPr/>
      </w:pPr>
      <w:r>
        <w:rPr/>
        <w:t>3a : SHIFT LOCK                       ba</w:t>
      </w:r>
    </w:p>
    <w:p>
      <w:pPr>
        <w:pStyle w:val="PreformattedText"/>
        <w:bidi w:val="0"/>
        <w:spacing w:before="0" w:after="0"/>
        <w:jc w:val="left"/>
        <w:rPr/>
      </w:pPr>
      <w:r>
        <w:rPr/>
        <w:t>3b : f1                         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 : f2                              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: f3                              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e : f4                            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3f : f5                              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: f6                               c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: f7                              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: f8                              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: f9                               c3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: f10                             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: Num                             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: Rollen                           c6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: 7 (num)                          c7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: 8 (num)                          c8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: 9 (num)                         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4a : - (num)                  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4b : 4 (num)                         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4c : 5 (num)                       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4d : 6 (num)                        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4e : + (num)                         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f : 1 (num)                          cf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: 2 (num)                      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: 3 (num)                       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: 0 (num)                          d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: , (num)                          d3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: ALT + Druck                      d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                                 d5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: &lt;                                d6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: f11                              d7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: f12                             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                                 d9</w:t>
      </w:r>
    </w:p>
    <w:p>
      <w:pPr>
        <w:pStyle w:val="PreformattedText"/>
        <w:bidi w:val="0"/>
        <w:spacing w:before="0" w:after="0"/>
        <w:jc w:val="left"/>
        <w:rPr/>
      </w:pPr>
      <w:r>
        <w:rPr/>
        <w:t>5a                                  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5b                                   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5c                                   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5d                         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5e                                 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                                   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                e0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                                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                                 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                                  e3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                                 e4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                                   e5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                                   e6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                                   e7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                                   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                                   e9</w:t>
      </w:r>
    </w:p>
    <w:p>
      <w:pPr>
        <w:pStyle w:val="PreformattedText"/>
        <w:bidi w:val="0"/>
        <w:spacing w:before="0" w:after="0"/>
        <w:jc w:val="left"/>
        <w:rPr/>
      </w:pPr>
      <w:r>
        <w:rPr/>
        <w:t>6a                                    ea</w:t>
      </w:r>
    </w:p>
    <w:p>
      <w:pPr>
        <w:pStyle w:val="PreformattedText"/>
        <w:bidi w:val="0"/>
        <w:spacing w:before="0" w:after="0"/>
        <w:jc w:val="left"/>
        <w:rPr/>
      </w:pPr>
      <w:r>
        <w:rPr/>
        <w:t>6b                                  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6c                                   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6d                               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e                                  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>6f                                   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                                  f0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                         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                         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                         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                          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                         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                         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                            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                            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                           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7a                                   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7b                                   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7c                                   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d                                   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7e                           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7f                                   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 1c       : ENTER                  e0 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 1d       : CNTRL rechts           e0 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 35       : div (num)              e0 b5 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 38       : AltGr                  e0 b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 47       : Pos1                   e0 c7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 48       : CURSOR oben            e0 c8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 49       : Bild oben              e0 c9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 4b       : CURSOR links           e0 cb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 4d       : CURSOR rechts          e0 cd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 4f       : Ende                   e0 cf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 50       : CURSOR unten           e0 d0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 51       : Bild unten             e0 d1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 52       : Einfuegen              e0 d2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 53       : Entfernen              e0 d3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 2a e0 37 : Druck                  e0 b7 e0 aa 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1 1d 45 e1 9d c5 : Pause            -----------  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 46 e0 c6       : Pause bei gedruecktem 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) falls linke SHIFT aktiv  Make-Code: e0 aa e0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-Code: e0 b5 e0 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rechte SHIFT aktiv Make-Code: e0 b6 e0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lease-Code: e0 b5 e0 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beide SHIFT aktiv  Make-Code: e0 aa e0 b6 e0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-Code: e0 b5 e0 36 e0 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falls linke  SHIFT aktiv und NUM LOCK aus werden den Make-Cod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ei Bytes   e0 aa  vorangestellt und den Release-Cod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ei Bytes   e0 2a  angefu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rechte SHIFT aktiv und NUM LOCK aus werden den Make-Cod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ei Bytes   e0 b6  vorangestellt und den Release-Cod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ei Bytes   e0 36  angefu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beide  SHIFT aktiv und NUM LOCK aus werden den Make-Cod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ei Bytes   e0 aa e0 b6  vorangestellt und den Release-Cod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ei Bytes   e0 36 e0 2a  angefu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 SHIFT inaktiv und NUM LOCK an werden den Make-Cod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ei Bytes   e0 2a  vorangestellt und den Release-Cod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ei Bytes   e0 aa  angefu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REPEAT-Mode (langes Druecken der Tasten) werden diese,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-Code vorangestellten Bytes jedoch nicht wiederholt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) falls SHIFT aktiv oder CTRL aktiv werden die ersten beide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Make-Codes (e0 2a) und die letzten beiden Bytes des Rele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(e0 aa) nicht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ALT aktiv ist der Make-Code  54 und der Release-Code  d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) PAUSE hat nur Make-Code, keine Release-Code und keine Rep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lls CTRL aktiv ist der Make-Code e0 46 e0 c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elt man eine Taste laenger gedrueckt, so wird der Make-Cod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gestellten Repeat-Frequenz staendig gesendet (gilt auch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, CTRL usw., nicht aber fuer PAUSE-Taste). Wird anschlies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eitere Taste gedrueckt, so hoert der Repeat der ersten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und der Code der zeiten Taste wird gesendet. Falls jetzt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 lange gedrueckt werden, wird der Make-Code d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im Repeat-Mode gesendet. Wird dann die zweite Taste losge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er Release-Code dieser Taste gesendet, der Repeat der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ueckten ersten Taste wird jedoch nicht wieder aufgenommen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die erste Taste zuerst losgelassen, so wird der Releas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rsten Taste gesendet, der Repeat der zweiten Taste aber f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-Scan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: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 :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 :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: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: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: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: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: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: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: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a : 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b :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 : RETURN u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e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 :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: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: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: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: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: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: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: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: 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: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: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b 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c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e 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f :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: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: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: -  und : 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: * 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: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b :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 :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: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e :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f :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: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: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: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: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: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: POS1           und 7 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: CURSOR AUF     und 8 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: BILD AUF       und 9 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a :                    - 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b : CURSOR LINKS   und 4 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c : + (num)        und 5 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d : CURSOR RECHTS  und 6 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f : ENDE           und 1 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: CURSOR AB      und 2 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: BILD AB        und 3 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: EINFUEGEN      und 0 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: ENTFERNEN      und , 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: SHIFT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: SHIFT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: SHIFT F3       und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 : SHIFT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 : SHIFT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 : SHIFT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a : SHIFT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b : SHIFT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c : SHIFT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d : SHIFT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e : CTRL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f : CTRL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: CTRL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 : CTRL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 : CTRL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 : CTRL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: CTRL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 : CTRL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 : CTRL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 : CTRL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: ALT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 : ALT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a : ALT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b : ALT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c : ALT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d : ALT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e : ALT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f : ALT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: ALT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 : ALT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: CTRL CURSOR LINKS   und  CNTRL 4 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 : CTRL CURSOR RECHTS  und  CNTRL 6 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: CTRL ENDE           und  CNTRL 1 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 : CTRL BILD AB        und  CNTRL 3 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 : CTRL POS1           und  CNTRL 7 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-Adress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 .. 01f      DMA Controll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 .. 03f      Interrupt Controll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 .. 047      Interval Tim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 .. 05f      Interval Tim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 .. 06f      8042 Keyboard / Aux. Input Devic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 .. 07f      Real-Time Clock, NMI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 .. 08f      DMA Pag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             Password lock: bit &lt;3&gt;=1 : locked;  =0 :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a0 .. 0bf      Interrupt Controll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c0 .. 0df      DMA Controll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f0 .. 0ff      C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.. 177      Fixed Disk Drive Controll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f0 .. 1ff      Fixed Disk Drive Controll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.. 207      Gam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 .. 27f      Parallel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f8 .. 2ff      Serial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.. 31f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.. 377      Diskette Drive Controll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78 .. 37f      Parallel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.. 38f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a0 .. 3af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b0 .. 3bb      Monochrom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bc .. 3bf     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c0 .. 3cf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0 .. 3df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3f0 .. 3f7      Diskette Driv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f8 .. 3ff      Serial Po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Register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8 7654 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.. 00f    00 000x yyyy  8237A-5 Byte DM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 .. 02f    00 000x xxxy  8259A Interrupt Controll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           00 010x 0000  Programmable Interval Tim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254-2 System Clock (Counte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           00 010x 0001  Programmable Interval Tim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254-2 Refresh Request (Count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           00 010x 0010  Programmable Interval Tim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254-2 Speaker Tone (Count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           00 010x 0011  Programmable Interval Tim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254-2 Command Mo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           00 010x 1000  Programmable Interval Tim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254-2 Failsave Clock (Counte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9           00 010x 1001  Programmable Interval Tim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254-2 Not used (Count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a           00 010x 1010  Programmable Interval Tim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254-2 Refresher Request Ext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ed Control (Count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b           00 010x 1011  Programmable Interval Tim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254-2 Command Mo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           00 0110 00x0  8042 Data I/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           00 0110 0xx1  NMI Status,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           00 0110 01x0  8042 Status/Comm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0           00 0111 0xx0  RTC Address register data (bits &lt;6..0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MI Enable register (bit &lt;7&gt;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           00 0111 0xx1  RTC Data I/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           00 0111 1100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           00 100x 0000  DMA Page register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           00 100x 0001  DMA Page register CH 2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           00 100x 0010  DMA Page register CH 3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           00 100x 0011  DMA Page register CH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           00 100x 0100  DMA Page register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           00 100x 0101  DMA Page register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           00 100x 0110  DMA Page register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           00 100x 0111  DMA Page register CH 0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           00 100x 1000  DMA Page register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           00 100x 1001  DMA Page register CH 6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a           00 100x 1010  DMA Page register CH 7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b           00 100x 1011  DMA Page register CH 5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c           00 100x 1100  DMA Page register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8d           00 100x 1101  DMA Page register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8e           00 100x 1110  DMA Page register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8f           00 100x 1111  DMA Page register refres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           00 1001 0010  Password lock (bit&lt;3&gt;=1 :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a0 .. 0a1    00 101x xxxy  8259A Interrupt Controll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c0 .. 0df    00 110y yyyx  8237A-5 Word DM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0           00 111x 0xx0  Clear 387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0f1           00 111x 0xx1  Unused,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f8 .. 0ff    00 1111 1yyx  387 Command Ports (oder 80f8-80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-Tabel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000 000 NUL    20 032 040 SP     40 064 100 @      60 096 140 `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001 001 SOH    21 033 041 !      41 065 101 A      61 097 14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002 002 STX    22 034 042 "      42 066 102 B      62 098 142 b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003 003 ETX    23 035 043 #      43 067 103 C      63 099 143 c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004 004 EOT    24 036 044 $      44 068 104 D      64 100 144 d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005 005 ENQ    25 037 045 %      45 069 105 E      65 101 145 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006 006 ACK    26 038 046 &amp;      46 070 106 F      66 102 146 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007 007 BEL    27 039 047 '      47 071 107 G      67 103 147 g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008 010 BS     28 040 050 (      48 072 110 H      68 104 150 h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009 011 HT     29 041 051 )      49 073 111 I      69 105 15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0A 010 012 LF     2A 042 052 *      4A 074 112 J      6A 106 152 j</w:t>
      </w:r>
    </w:p>
    <w:p>
      <w:pPr>
        <w:pStyle w:val="PreformattedText"/>
        <w:bidi w:val="0"/>
        <w:spacing w:before="0" w:after="0"/>
        <w:jc w:val="left"/>
        <w:rPr/>
      </w:pPr>
      <w:r>
        <w:rPr/>
        <w:t>0B 011 013 VT     2B 043 053 +      4B 075 113 K      6B 107 153 k</w:t>
      </w:r>
    </w:p>
    <w:p>
      <w:pPr>
        <w:pStyle w:val="PreformattedText"/>
        <w:bidi w:val="0"/>
        <w:spacing w:before="0" w:after="0"/>
        <w:jc w:val="left"/>
        <w:rPr/>
      </w:pPr>
      <w:r>
        <w:rPr/>
        <w:t>0C 012 014 FF     2C 044 054 ,      4C 076 114 L      6C 108 154 l</w:t>
      </w:r>
    </w:p>
    <w:p>
      <w:pPr>
        <w:pStyle w:val="PreformattedText"/>
        <w:bidi w:val="0"/>
        <w:spacing w:before="0" w:after="0"/>
        <w:jc w:val="left"/>
        <w:rPr/>
      </w:pPr>
      <w:r>
        <w:rPr/>
        <w:t>0D 013 015 CR     2D 045 055 -      4D 077 115 M      6D 109 155 m</w:t>
      </w:r>
    </w:p>
    <w:p>
      <w:pPr>
        <w:pStyle w:val="PreformattedText"/>
        <w:bidi w:val="0"/>
        <w:spacing w:before="0" w:after="0"/>
        <w:jc w:val="left"/>
        <w:rPr/>
      </w:pPr>
      <w:r>
        <w:rPr/>
        <w:t>0E 014 016 SO     2E 046 056 .      4E 078 116 N      6E 110 156 n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015 017 SI     2F 047 057 /      4F 079 117 O      6F 111 157 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016 020 DLE    30 048 060 0      50 080 120 P      70 112 160 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017 021 DC1    31 049 061 1      51 081 121 Q      71 113 161 q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018 022 DC2    32 050 062 2      52 082 122 R      72 114 162 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019 023 DC3    33 051 063 3      53 083 123 S      73 115 163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020 024 DC4    34 052 064 4      54 084 124 T      74 116 164 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021 025 NAK    35 053 065 5      55 085 125 U      75 117 165 u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022 026 SYN    36 054 066 6      56 086 126 V      76 118 166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023 027 ETB    37 055 067 7      57 087 127 W      77 119 167 w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024 030 CAN    38 056 070 8      58 088 130 X      78 120 170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025 031 EM     39 057 071 9      59 089 131 Y      79 121 171 y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026 032 SUB    3A 058 072 :      5A 090 132 Z      7A 122 172 z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027 033 ESC    3B 059 073 ;      5B 091 133 [      7B 123 173 {</w:t>
      </w:r>
    </w:p>
    <w:p>
      <w:pPr>
        <w:pStyle w:val="PreformattedText"/>
        <w:bidi w:val="0"/>
        <w:spacing w:before="0" w:after="0"/>
        <w:jc w:val="left"/>
        <w:rPr/>
      </w:pPr>
      <w:r>
        <w:rPr/>
        <w:t>1C 028 034 FS     3C 060 074 &lt;      5C 092 134 \      7C 124 17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D 029 035 GS     3D 061 075 =      5D 093 135 ]      7D 125 17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E 030 036 RS     3E 062 076 &gt;      5E 094 136 ^      7E 126 176 ~</w:t>
      </w:r>
    </w:p>
    <w:p>
      <w:pPr>
        <w:pStyle w:val="PreformattedText"/>
        <w:bidi w:val="0"/>
        <w:spacing w:before="0" w:after="0"/>
        <w:jc w:val="left"/>
        <w:rPr/>
      </w:pPr>
      <w:r>
        <w:rPr/>
        <w:t>1F 031 037 US     3F 063 077 ?      5F 095 137 _      7F 127 177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   000   000    NUL  ^@, Null, Id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   001   001    SOH  ^A, Start of head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   002   002    STX  ^B, Start of tex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   003   003    ETX  ^C, End of tex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   004   004    EOT  ^D, End of transmiss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   005   005    ENQ  ^E, Enquiry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  006   006    ACK  ^F, Acknowleg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   007   007    BEL  ^G, Bell, beep, or flee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  008   010    BS   ^H, Backspac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   009   011    HT   ^I, Horizontal tab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A   010   012    LF   ^J, Line fe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   011   013    VT   ^K, Vertical ta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C   012   014    FF   ^L, Form feed (top of pag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D   013   015    CR   ^M, Carriage retur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E   014   016    SO   ^N, Shift ou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F   015   017    SI   ^O, Shift i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 016   020    DLE  ^P, Data link escap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  017   021    DC1  ^Q, Device control 1, X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  018   022    DC2  ^R, Device control 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  019   023    DC3  ^S, Device control 3, XOF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  020   024    DC4  ^T, Device control 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  021   025    NAK  ^U, Negative acknowledg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  022   026    SYN  ^V, Synchronous id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  023   027    ETB  ^W, End of transmiss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  024   030    CAN  ^X, Cancel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  025   031    EM   ^Y, End of mediu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A   026   032    SUB  ^Z, Substitud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B   027   033    ESC  ^[, Escape, prefix, altm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C   028   034    FS   ^\, File seperat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D   029   035    GS   ^], Group seperat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E   030   036    RS   ^^, Record seperat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F   031   037    US   ^_, Unit seperat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  032   040    SP   Space, blank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  033   041    !    Exclamation mar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  034   042    "    Doublequot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  035   043    #    Number sign, pound sig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  036   044    $    Dollar sig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  037   045    %    Percent sig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  038   046    &amp;    Ampersan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  039   047    '    Apostrophe, accent acu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  040   050    (    Left parenthesi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  041   051    )    Right parenthesi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A   042   052    *    Asterik, sta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B   043   053    +    Plus sig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C   044   054    ,    Comm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D   045   055    -    Dash, hyphen, minus sig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E   046   056    .    Period, do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F   047   057    /    Slash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  048   060    0    Zer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  049   061    1    On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  050   062    2    Tw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  051   063    3    Thre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  052   064    4    Fou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  053   065    5    Fiv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  054   066    6    Six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  055   067    7    Seven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  056   070    8    Eigh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  057   071    9    Nin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A   058   072    :    Colon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B   059   073    ;    Semicolo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C   060   074    &lt;    Left angle bracke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   061   075    =    Equal sig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E   062   076    &gt;    Right angle bracke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F   063   077    ?    Question mark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064   100    @    "At"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065   101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066   102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 067   103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068   104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069   105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070   106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071   107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 072   100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 073   111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4A   074   112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>4B   075   113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4C   076   114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4D   077   115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   078   116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4F   079   117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080   120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 081   121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082   122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 083   123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 084   124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085   125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 086   126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 087   127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 088   130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089   131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5A   090   132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5B   091   133    [  Left squar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C   092   134    \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5D   093   135    ]  Right squar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E   094   136    ^  Circumflex,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F   095   137    _  Underscore,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096   140    `  Accent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097   141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 098   142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 099   143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100   144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  101   145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  102   146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  103   147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  104   150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  105   151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6A   106   152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>6B   107   153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6C   108   154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6D   109   155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6E   110   156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6F   111   157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 112   160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  113   161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  114   162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  115   163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  116   164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  117   165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  118   166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  119   167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  120   170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  121   171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7A   122   172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7B   123   173    {    Left brace (curly br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7C   124   174    |    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7D   125   175    }    Right brace (curly br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7E   126   176    ~   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F   127   177    DEL  Delete,ru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